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DRChatrikWeb" w:ascii="Satluj" w:hAnsi="Satluj"/>
          <w:b/>
          <w:sz w:val="56"/>
          <w:szCs w:val="56"/>
        </w:rPr>
        <w:t>ÇÂîðÅé</w:t>
      </w:r>
      <w:r>
        <w:rPr>
          <w:rFonts w:cs="Satluj" w:ascii="Satluj" w:hAnsi="Satluj"/>
          <w:b/>
          <w:sz w:val="56"/>
          <w:szCs w:val="56"/>
        </w:rPr>
        <w:t xml:space="preserve"> </w:t>
      </w:r>
      <w:r>
        <w:rPr>
          <w:rFonts w:cs="DRChatrikWeb" w:ascii="Satluj" w:hAnsi="Satluj"/>
          <w:b/>
          <w:sz w:val="56"/>
          <w:szCs w:val="56"/>
        </w:rPr>
        <w:t>ç¶</w:t>
      </w:r>
      <w:r>
        <w:rPr>
          <w:rFonts w:cs="Satluj" w:ascii="Satluj" w:hAnsi="Satluj"/>
          <w:b/>
          <w:sz w:val="56"/>
          <w:szCs w:val="56"/>
        </w:rPr>
        <w:t xml:space="preserve"> </w:t>
      </w:r>
      <w:r>
        <w:rPr>
          <w:rFonts w:cs="DRChatrikWeb" w:ascii="Satluj" w:hAnsi="Satluj"/>
          <w:b/>
          <w:sz w:val="56"/>
          <w:szCs w:val="56"/>
        </w:rPr>
        <w:t>Ô¾Õ</w:t>
      </w:r>
      <w:r>
        <w:rPr>
          <w:rFonts w:cs="Satluj" w:ascii="Satluj" w:hAnsi="Satluj"/>
          <w:b/>
          <w:sz w:val="56"/>
          <w:szCs w:val="56"/>
        </w:rPr>
        <w:t xml:space="preserve"> </w:t>
      </w:r>
      <w:r>
        <w:rPr>
          <w:rFonts w:cs="DRChatrikWeb" w:ascii="Satluj" w:hAnsi="Satluj"/>
          <w:b/>
          <w:sz w:val="56"/>
          <w:szCs w:val="56"/>
        </w:rPr>
        <w:t>ÓÚ</w:t>
      </w:r>
      <w:r>
        <w:rPr>
          <w:rFonts w:cs="Satluj" w:ascii="Satluj" w:hAnsi="Satluj"/>
          <w:b/>
          <w:sz w:val="56"/>
          <w:szCs w:val="56"/>
        </w:rPr>
        <w:t xml:space="preserve"> </w:t>
      </w:r>
      <w:r>
        <w:rPr>
          <w:rFonts w:cs="DRChatrikWeb" w:ascii="Satluj" w:hAnsi="Satluj"/>
          <w:b/>
          <w:sz w:val="56"/>
          <w:szCs w:val="56"/>
        </w:rPr>
        <w:t>Çé¾åð¶</w:t>
      </w:r>
      <w:r>
        <w:rPr>
          <w:rFonts w:cs="Satluj" w:ascii="Satluj" w:hAnsi="Satluj"/>
          <w:b/>
          <w:sz w:val="56"/>
          <w:szCs w:val="56"/>
        </w:rPr>
        <w:t xml:space="preserve"> </w:t>
      </w:r>
      <w:r>
        <w:rPr>
          <w:rFonts w:cs="DRChatrikWeb" w:ascii="Satluj" w:hAnsi="Satluj"/>
          <w:b/>
          <w:sz w:val="56"/>
          <w:szCs w:val="56"/>
        </w:rPr>
        <w:t>ÕÇêñ</w:t>
      </w:r>
      <w:r>
        <w:rPr>
          <w:rFonts w:cs="Satluj" w:ascii="Satluj" w:hAnsi="Satluj"/>
          <w:b/>
          <w:sz w:val="56"/>
          <w:szCs w:val="56"/>
        </w:rPr>
        <w:t xml:space="preserve"> Á</w:t>
      </w:r>
      <w:r>
        <w:rPr>
          <w:rFonts w:cs="DRChatrikWeb" w:ascii="Satluj" w:hAnsi="Satluj"/>
          <w:b/>
          <w:sz w:val="56"/>
          <w:szCs w:val="56"/>
        </w:rPr>
        <w:t>å¶</w:t>
      </w:r>
      <w:r>
        <w:rPr>
          <w:rFonts w:cs="Satluj" w:ascii="Satluj" w:hAnsi="Satluj"/>
          <w:b/>
          <w:sz w:val="56"/>
          <w:szCs w:val="56"/>
        </w:rPr>
        <w:t xml:space="preserve"> </w:t>
      </w:r>
      <w:r>
        <w:rPr>
          <w:rFonts w:cs="DRChatrikWeb" w:ascii="Satluj" w:hAnsi="Satluj"/>
          <w:b/>
          <w:sz w:val="56"/>
          <w:szCs w:val="56"/>
        </w:rPr>
        <w:t>×ÅòÃÕ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: 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I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å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ê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ñ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ò¾×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Ì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×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¿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×à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ê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ê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é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òÃ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åððÅô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êå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°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óÄ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Õ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ÔÅÇÂ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Ô¾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Á¼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ð½ôé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HE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øÆÃ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åÕ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Ø¼àä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Çðê¯ðà: </w:t>
      </w:r>
      <w:r>
        <w:rPr>
          <w:rFonts w:cs="DRChatrikWeb" w:ascii="Satluj" w:hAnsi="Satluj"/>
          <w:sz w:val="24"/>
          <w:szCs w:val="24"/>
        </w:rPr>
        <w:t>ÇÕÌ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×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¿åÅÜ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âÁ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ñ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½ô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H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êå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÷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ðÅò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÷ðì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±¿Ø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¿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Å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ç¹éÆÁ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íð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ç¾×÷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é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îñÅÂ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Ô¾æ</w:t>
      </w:r>
      <w:r>
        <w:rPr>
          <w:rFonts w:cs="Satluj" w:ascii="Satluj" w:hAnsi="Satluj"/>
          <w:b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å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Çñ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ê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òÃ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ÂÆ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æðàé, ÁË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âð, ÕñÅÂÆ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½ÇÂâ, ÃàÆø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Ô, éÅÇ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ÃËé, â¶Çò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ò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½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ÂÆ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êå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â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×ç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ò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Ô¾ç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ó·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¶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îËçÅ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¹ôîä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îËÚ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õåî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Ô¯ä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Óå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î¹¾Õ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Ü»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þ: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êå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Õà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ÜÅò¶, </w:t>
      </w:r>
      <w:r>
        <w:rPr>
          <w:rFonts w:cs="Satluj" w:ascii="Satluj" w:hAnsi="Satluj"/>
          <w:sz w:val="24"/>
          <w:szCs w:val="24"/>
        </w:rPr>
        <w:t xml:space="preserve">Áå¶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Ç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ÅÕÅ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ÕÆ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ç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ÕÇð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¢ ÇìÁÅ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, ÇÕÌ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¶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Å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òÅª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òÅÇÂ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ôî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ç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-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¶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Â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ñ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Çñ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Ã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¿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ò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Õà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ñ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PT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-î½ÜÈç×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ÁËêÃàÆ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ÅÂÆñ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ÅÀ°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×ð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Trump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ìÁÅé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òÅÇô¿×àé: 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½é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Ã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Ëø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êÃà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¹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¶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àðÇò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êÃà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ñ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àð¿ê 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êÃà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¯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ø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¹ÕÅò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Çô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Õ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Ëø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êÃà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ó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ÂÆ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ä-Õ½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êðÕ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Ëø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êÃàÆé, 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ä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ñ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Æ, 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AI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Ô¾Ãî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Å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¾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Åê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ìÅñ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ó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ð¿ç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ç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-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,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åÅò¶÷, 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êÃàÅÂ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ÂÆñ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×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åç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ï¯×ê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½é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, ÇêÌ¿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ºâÇðÀ±, Çì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¦àé, Ü½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¼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ÂÆ-êÌ¯øÅÂ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ÇñÁÅÇð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Úð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éÆå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êÃà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ð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êÃà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Åê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-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ÆÇòè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äÅ-ç¶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Ô¹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¯ó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Úó·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ÔÄ ÕÅÔñ</w:t>
      </w:r>
      <w:r>
        <w:rPr>
          <w:rFonts w:cs="Satluj" w:ascii="Satluj" w:hAnsi="Satluj"/>
          <w:b/>
          <w:sz w:val="44"/>
          <w:szCs w:val="44"/>
        </w:rPr>
        <w:t xml:space="preserve">, </w:t>
      </w:r>
      <w:r>
        <w:rPr>
          <w:rFonts w:cs="DRChatrikWeb" w:ascii="Satluj" w:hAnsi="Satluj"/>
          <w:b/>
          <w:sz w:val="44"/>
          <w:szCs w:val="44"/>
        </w:rPr>
        <w:t>ÇòÁÅÔ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À°î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BI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Åð, çÈÜ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òÁÅÔ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ð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ÅÇñÁ»</w:t>
      </w:r>
      <w:r>
        <w:rPr>
          <w:rFonts w:cs="Satluj" w:ascii="Satluj" w:hAnsi="Satluj"/>
          <w:b/>
          <w:sz w:val="44"/>
          <w:szCs w:val="44"/>
        </w:rPr>
        <w:t xml:space="preserve"> ÓÚ </w:t>
      </w:r>
      <w:r>
        <w:rPr>
          <w:rFonts w:cs="DRChatrikWeb" w:ascii="Satluj" w:hAnsi="Satluj"/>
          <w:b/>
          <w:sz w:val="44"/>
          <w:szCs w:val="44"/>
        </w:rPr>
        <w:t>DC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ÆÃç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ÅèÅ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Ú¿âÆ×ó·: 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Ü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Ã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 Ã×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Ü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Õ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ò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è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Ú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»åÆ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ñ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ôÔ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àðÆî¯éÆÁ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ÂÆ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ò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Ô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Ü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Ü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ó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ÜÆ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BG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å¯º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BI</w:t>
      </w:r>
      <w:r>
        <w:rPr>
          <w:rFonts w:cs="Satluj" w:ascii="Satluj" w:hAnsi="Satluj"/>
          <w:b/>
          <w:sz w:val="24"/>
          <w:szCs w:val="24"/>
        </w:rPr>
        <w:t xml:space="preserve"> ÃÅñ çÆ À°îð </w:t>
      </w:r>
      <w:r>
        <w:rPr>
          <w:rFonts w:cs="DRChatrikWeb" w:ascii="Satluj" w:hAnsi="Satluj"/>
          <w:b/>
          <w:sz w:val="24"/>
          <w:szCs w:val="24"/>
        </w:rPr>
        <w:t>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Ãøð: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Õ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A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¾ÚÕÅð, 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Á¼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Ô¹¿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Ú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¼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Ç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ð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ÆÁ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Ú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±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Û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î¶ò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Å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×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ÔÈ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ÁË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ðÅéÆÜ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ìÅðÅ-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È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Ã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Û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äå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D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AF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Ü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÷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ñÅô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é, 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Õ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ìçÆ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Á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ñÅÕô¹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ç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ÞÜ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ÃÈ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¾Ú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ñ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óÆ</w:t>
      </w:r>
      <w:r>
        <w:rPr>
          <w:rFonts w:cs="Satluj" w:ascii="Satluj" w:hAnsi="Satluj"/>
          <w:sz w:val="24"/>
          <w:szCs w:val="24"/>
        </w:rPr>
        <w:t xml:space="preserve"> Ò</w:t>
      </w:r>
      <w:r>
        <w:rPr>
          <w:rFonts w:cs="DRChatrikWeb" w:ascii="Satluj" w:hAnsi="Satluj"/>
          <w:sz w:val="24"/>
          <w:szCs w:val="24"/>
        </w:rPr>
        <w:t>ñÅÔéå Ó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Õ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ÜÅå-êÅ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ì¿è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Ô¯Â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Õî÷¯ð: </w:t>
      </w:r>
      <w:r>
        <w:rPr>
          <w:rFonts w:cs="DRChatrikWeb" w:ascii="Satluj" w:hAnsi="Satluj"/>
          <w:sz w:val="24"/>
          <w:szCs w:val="24"/>
        </w:rPr>
        <w:t>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Ô»</w:t>
      </w:r>
      <w:r>
        <w:rPr>
          <w:rFonts w:cs="Satluj" w:ascii="Satluj" w:hAnsi="Satluj"/>
          <w:sz w:val="24"/>
          <w:szCs w:val="24"/>
        </w:rPr>
        <w:t xml:space="preserve"> ÓÚ Ò</w:t>
      </w:r>
      <w:r>
        <w:rPr>
          <w:rFonts w:cs="DRChatrikWeb" w:ascii="Satluj" w:hAnsi="Satluj"/>
          <w:sz w:val="24"/>
          <w:szCs w:val="24"/>
        </w:rPr>
        <w:t>ÜÅå Ó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¹à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÷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AF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I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¹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Õ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å-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ä», Ã¹í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Ôî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Ü¯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òé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¿êð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-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ËÕàÆ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Å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×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ÇÜ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×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¾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â¶ð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ìÁÅÃ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¹ÖÆ òñ¯º î¹¾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³åð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ÚÔð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Ë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¾â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¹ñÅÃÅ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Á³ÇîÌåÃð: 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ø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å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àÕ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ÅÕ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ñÅ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î³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>, T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ÅÕ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Æ¢ Ç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ÅÕ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¢ îË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½ñ¯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, î¶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ô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¶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éÅÀ°ä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¢U î³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>, T</w:t>
      </w:r>
      <w:r>
        <w:rPr>
          <w:rFonts w:cs="DRChatrikWeb" w:ascii="Satluj" w:hAnsi="Satluj"/>
          <w:sz w:val="24"/>
          <w:szCs w:val="24"/>
        </w:rPr>
        <w:t>î¹ñÅÕ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-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ÅÕÅ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Á»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¿ìñí±Ã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ÁÅÇÂ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G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Ô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×¶¢ 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»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¿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ì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ç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Ô¹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?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Ô¹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â¶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ÖÆ) 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¶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ð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î³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ÇÛ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¶-ò¾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Ô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à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ÖÚò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ÃòÆ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¹é¶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Ã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ÅÇ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,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ÇÂ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Õ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à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ÖÚòÅÂ¶×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î³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ê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ìçÆ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>, T</w:t>
      </w:r>
      <w:r>
        <w:rPr>
          <w:rFonts w:cs="DRChatrikWeb" w:ascii="Satluj" w:hAnsi="Satluj"/>
          <w:sz w:val="24"/>
          <w:szCs w:val="24"/>
        </w:rPr>
        <w:t>è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ìçÆ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¶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êÌ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ì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/>
          <w:b/>
          <w:sz w:val="24"/>
          <w:szCs w:val="24"/>
        </w:rPr>
        <w:t>S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¢U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Çð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Ô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¯ñ·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ÅÇ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¯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ò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Ã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ì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õ¹çÕ¹ô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ÔÄ, ÁËêÃàÆ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¯ÇÂÁÅ Ã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åñ</w:t>
      </w:r>
      <w:r>
        <w:rPr>
          <w:rFonts w:cs="Satluj" w:ascii="Satluj" w:hAnsi="Satluj"/>
          <w:b/>
          <w:sz w:val="36"/>
          <w:szCs w:val="36"/>
        </w:rPr>
        <w:t xml:space="preserve"> - </w:t>
      </w:r>
      <w:r>
        <w:rPr>
          <w:rFonts w:cs="DRChatrikWeb" w:ascii="Satluj" w:hAnsi="Satluj"/>
          <w:b/>
          <w:sz w:val="36"/>
          <w:szCs w:val="36"/>
        </w:rPr>
        <w:t>âÅÕàð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ø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¾Ãî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ÃÆ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Ç×ÁÅ </w:t>
      </w:r>
      <w:r>
        <w:rPr>
          <w:rFonts w:cs="Satluj" w:ascii="Satluj" w:hAnsi="Satluj"/>
        </w:rPr>
        <w:t>ÃÆ</w:t>
      </w:r>
      <w:r>
        <w:rPr>
          <w:rFonts w:cs="DRChatrikWeb" w:ascii="Satluj" w:hAnsi="Satluj"/>
        </w:rPr>
        <w:t>¢ ê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ðà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Â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¹¾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¾à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»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I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Õ¹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Çò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àÇÔ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ó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Ëø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,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ìÅñ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åÆ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ò», ÕÅð¯ì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ð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Ô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éÕ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à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÷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à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éÇÖ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×¹êå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Ú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³é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å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ÅÇ÷ô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Çñ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ó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êåò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é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÷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Ç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é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E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Ç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éÔ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âð-ø½ð-Ô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Å), 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÷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ºâÇ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Ç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é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È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Ç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Ëµ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äðÅÜ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ÕÃ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È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Æ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÷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 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ïÅç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È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×¹ðêåò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é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ÇàÃ Üæ¶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 ÁÇåòÅçÆ Ø¯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³é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óÕ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ñÅÔ½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×¹ðç¹ÁÅð¶ 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H@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Åñ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ÅÁç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ìç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Æðåé</w:t>
      </w:r>
      <w:r>
        <w:rPr>
          <w:rFonts w:cs="Satluj" w:ascii="Satluj" w:hAnsi="Satluj"/>
          <w:b/>
          <w:sz w:val="44"/>
          <w:szCs w:val="44"/>
        </w:rPr>
        <w:t xml:space="preserve"> Á</w:t>
      </w:r>
      <w:r>
        <w:rPr>
          <w:rFonts w:cs="DRChatrikWeb" w:ascii="Satluj" w:hAnsi="Satluj"/>
          <w:b/>
          <w:sz w:val="44"/>
          <w:szCs w:val="44"/>
        </w:rPr>
        <w:t>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ðçÅÃ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ÇÚ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îêñË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 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å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ç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ï¯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×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Ö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-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î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¯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å, Çòç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¹ä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åÅ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×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ï¯Ç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, ÁÕôË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ì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ò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Çí¿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÷ð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å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í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A</w:t>
      </w:r>
      <w:r>
        <w:rPr>
          <w:rFonts w:cs="DRChatrikWeb" w:ascii="Satluj" w:hAnsi="Satluj"/>
        </w:rPr>
        <w:t>ID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¿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@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·¶×¿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ÇÚ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Ä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H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äò¿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ÕÅñ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ï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î½Ü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àÃ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Ã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Ãå±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Ä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A@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àÁ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ðÅ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±Çê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@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@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Á×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î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ç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Ô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º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ðåî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ËÇÚ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¶-ÇÚ¾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î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È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¢ ×¹ðç¹Á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Åå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ÇÜ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êÅÇÕ 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Ô¶×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ðìÜÆ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Ã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÷Åð¶×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¹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¿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Æ¢U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ñ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Õ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½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÷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Õ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C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èÅ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à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Å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Çå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¢ 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ðçÈ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ÅÔé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ñ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ÖÈê¹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Ã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µñ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Û¾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, 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ÅéÆê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ñåÅéê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è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Õ¿êé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ðîÚÅðÆÁ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ù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¿â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C.E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ð¯ó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¯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Gifts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Ã¿×Åê¹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¼ÜÕ¾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½ÕÇ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Ú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×Åê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Ã¿×Åê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»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ñÇâ¿×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øÅ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Ç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.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Ô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¿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A@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Å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¯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ò¾è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¶ò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ð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òÅÇñ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ù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îÇñÁ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ÃéîÅé: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B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·¶×¿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é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ï¯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é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Ô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øÅç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Ô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×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: 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 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é·¢ 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</w:t>
      </w:r>
      <w:r>
        <w:rPr>
          <w:rFonts w:cs="Satluj" w:ascii="Satluj" w:hAnsi="Satluj"/>
        </w:rPr>
        <w:t xml:space="preserve"> ìçñ¶ </w:t>
      </w:r>
      <w:r>
        <w:rPr>
          <w:rFonts w:cs="DRChatrikWeb" w:ascii="Satluj" w:hAnsi="Satluj"/>
        </w:rPr>
        <w:t>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é·¢ 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 òÅÇñÁ» 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ñ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>Û¯à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ÜÔ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àÅ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¯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ìä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ð¯ó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¿êéÆ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Ú»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ñÇâ¿×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ID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¯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÷Æ-ÚÅ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¶Ô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ÃàÅñ) 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Ãà¯ð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½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A,B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¯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ÔÇø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×Åê¹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¿Ã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.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Åª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øÅ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ç¶¢</w:t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Õî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¯º×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è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ä¶×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À°µåð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¯ðÆÁ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×ñ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ÅéÅôÅÔ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êúº×ïËº×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éÅô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º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àÆ Ç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ðÅ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÷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 þ¢ õ¹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»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ðÅ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åç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Ã¹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ñ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Â¶Ü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ðÅ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ÅÁ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ÖÆ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Å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Õ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»×ð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Ô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º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ðÅ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Ë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 ç¾Ãä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B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÷ÅÂ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Æ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Ç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×î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å¿ì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Ç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Æ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äâ°¾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ÇñÃ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÷ÅÂÆ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Åä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Á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ÚÅÇ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¢ Ç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ÂÆò¶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¼ÇÚ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BF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Ø³à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àð¾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ÚñÅÀ°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Åð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ÅêÇð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ÅçÃ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¯ð½ºà¯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éàËðÆ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Åê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¦Ç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Ë×÷Ëºâ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Ö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é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C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Ö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>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Ö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Çà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¦Ø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ìð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¾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 C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Ë×÷Ëºâ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¦Ç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¯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îå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¹Ö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äÁÅ¢ ÇÃ¾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é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È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44"/>
          <w:szCs w:val="44"/>
        </w:rPr>
        <w:t xml:space="preserve">é½ÕðÆÁ» ÖÅ ÜÅÂ¶×Æ </w:t>
      </w:r>
      <w:r>
        <w:rPr>
          <w:b/>
          <w:sz w:val="44"/>
          <w:szCs w:val="44"/>
        </w:rPr>
        <w:t xml:space="preserve">AI, </w:t>
      </w:r>
      <w:r>
        <w:rPr>
          <w:rFonts w:cs="DRChatrikWeb" w:ascii="Satluj" w:hAnsi="Satluj"/>
          <w:b/>
          <w:sz w:val="44"/>
          <w:szCs w:val="44"/>
        </w:rPr>
        <w:t xml:space="preserve">ÇÂé·» </w:t>
      </w:r>
      <w:r>
        <w:rPr>
          <w:b/>
          <w:sz w:val="44"/>
          <w:szCs w:val="44"/>
        </w:rPr>
        <w:t>Jobs</w:t>
      </w:r>
      <w:r>
        <w:rPr>
          <w:rFonts w:cs="DRChatrikWeb" w:ascii="Satluj" w:hAnsi="Satluj"/>
          <w:b/>
          <w:sz w:val="44"/>
          <w:szCs w:val="44"/>
        </w:rPr>
        <w:t xml:space="preserve"> Óå¶ ÛÅÇÂÁÅ Ã¿Õà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òÄ Çç¾ñÆ: àËÕé½ñ¯ÜÆ ç¶ ç½ð ÓÚ ÇÜ¾æ¶ ÁÅðàÆøÆôÆÁñ ÇÂ¿àËñÆÜËºÃ (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) å¶÷Æ éÅñ êËð êÃÅð ðÔÆ þ, À°µæ¶ ÔÆ Ô¹ä ÇÂÃ çÅ îÅóÅ ÁÃð é½ÕðÆÁ» Óå¶ òÆ ÇçÖä ñ¾× ÇêÁÅ þ¢ ÇÂ¾Õ åÅ÷Å Çðê¯ðà î¹åÅÇìÕ Õ¿êéÆÁ» òñ¯º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ù ÁêéÅÀ°ä ÕÅðé õÅÃ Õð Õ¶ ÁËºàðÆ ñËòñ (êÌò¶ô ê¼èð) çÆÁ» é½ÕðÆÁ» ÓÚ ò¾âÆ Ç×ðÅòà ç¶ÖÆ ÜÅ ðÔÆ 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øðËôð» ñÂÆ î¹ôÕñ», îÅÇÔð» çÆ òèÆ î³×: </w:t>
      </w:r>
      <w:r>
        <w:rPr>
          <w:rFonts w:cs="DRChatrikWeb" w:ascii="Satluj" w:hAnsi="Satluj"/>
        </w:rPr>
        <w:t xml:space="preserve">ÇÂ¿âÆÁé Õ½ºÃñ ø½ð ðÆÃðÚ Á½é ÇÂ¿àðéËôéñ ÇÂ¾Õé½ÇîÕ Çðñ¶ôé÷ òñ¯º ÜÅðÆ ÕÆåÆ ×ÂÆ </w:t>
      </w:r>
      <w:r>
        <w:rPr>
          <w:rFonts w:cs="DRChatrikWeb" w:ascii="Calibri" w:hAnsi="Calibri"/>
          <w:b/>
        </w:rPr>
        <w:t>AI and Jobs</w:t>
      </w:r>
      <w:r>
        <w:rPr>
          <w:rFonts w:cs="DRChatrikWeb" w:ascii="Satluj" w:hAnsi="Satluj"/>
        </w:rPr>
        <w:t xml:space="preserve"> Çðê¯ðà ÓÚ ç¾ÇÃÁÅ Ç×ÁÅ þ ÇÕ FC øÆÃçÆ Õ¿êéÆÁ» Ô¹ä À°é·» ñ¯Õ» ù åðÜÆÔ ç¶ ðÔÆÁ» Ôé ÇÜé·» Õ¯ñ â¶àÅ ÃÇÕ¾ñ÷ Ü»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çÆ î¹ÔÅðå þ¢ Ã½øàò¶Áð ÇâòËñêð Áå¶ â¶àÅì¶Ã ÁËâîÇéÃàÌ¶àð òð×¶ Ö¶åð» ÓÚ î³× Ãí å¯º ò¾è òèÆ þ¢ î¼è Áå¶ Ú¯àÆ ç¶ ê¼èð çÆÁ» íðåÆÁ» ÓÚ ÇøñÔÅñ ÃÇæðåÅ ìäÆ Ô¯ÂÆ þ, êð éò¶º é½ÜòÅé» ñÂÆ ðÅÔ Á½ÖÅ Ô¯ ÇðÔÅ 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FE@ </w:t>
      </w:r>
      <w:r>
        <w:rPr>
          <w:rFonts w:cs="DRChatrikWeb" w:ascii="Calibri" w:hAnsi="Calibri"/>
          <w:b/>
        </w:rPr>
        <w:t>IT</w:t>
      </w:r>
      <w:r>
        <w:rPr>
          <w:rFonts w:cs="DRChatrikWeb" w:ascii="Satluj" w:hAnsi="Satluj"/>
          <w:b/>
        </w:rPr>
        <w:t xml:space="preserve"> Õ¿êéÆÁ» Óå¶ Ô¯ÇÂÁÅ Ãðò¶: </w:t>
      </w:r>
      <w:r>
        <w:rPr>
          <w:rFonts w:cs="DRChatrikWeb" w:ascii="Satluj" w:hAnsi="Satluj"/>
        </w:rPr>
        <w:t xml:space="preserve">ÇÂÔ ÁÇèÁËé éò¿ìð B@BE å¯º ÜéòðÆ B@BF ç¶ ÓÚÕÅð íÅðå ç¶ A@ ò¾â¶ ôÇÔð» çÆÁ» FE@ </w:t>
      </w:r>
      <w:r>
        <w:rPr>
          <w:rFonts w:cs="DRChatrikWeb" w:ascii="Calibri" w:hAnsi="Calibri"/>
          <w:b/>
        </w:rPr>
        <w:t>IT</w:t>
      </w:r>
      <w:r>
        <w:rPr>
          <w:rFonts w:cs="DRChatrikWeb" w:ascii="Satluj" w:hAnsi="Satluj"/>
        </w:rPr>
        <w:t xml:space="preserve"> Õ¿êéÆÁ» Óå¶ ÕÆåÅ Ç×ÁÅ¢ Çðê¯ðà î¹åÅÇìÕ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ÕÅðé À°åêÅçÕåÅ ÓÚ å» òÅèÅ Ô¯ÇÂÁÅ þ, êð éòÄ íðåÆ êÌÇÕÇðÁÅ ÓÚ ìçñÅÁ ÁÅ Ç×ÁÅ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Ãðò¶ ÓÚ ôÅÇîñ Á¼èÆÁ» å¯º ò¾è Õ¿êéÆÁ» é¶ ç¾ÇÃÁÅ ÇÕ À°Ô ÁÅêä¶ î½ÜÈçÅ ÕðîÚÅðÆÁ» ù </w:t>
      </w:r>
      <w:r>
        <w:rPr>
          <w:rFonts w:cs="DRChatrikWeb" w:ascii="Calibri" w:hAnsi="Calibri"/>
          <w:b/>
        </w:rPr>
        <w:t>AI</w:t>
      </w:r>
      <w:r>
        <w:rPr>
          <w:rFonts w:cs="DRChatrikWeb" w:ascii="Satluj" w:hAnsi="Satluj"/>
        </w:rPr>
        <w:t xml:space="preserve"> çÆ ÇÃÖñÅÂÆ ç¶ ðÔÆÁ» Ôé¢ ÔÅñ»ÇÕ ÇÃÖñÅÂÆ çÅ çÅÇÂðÅ ÁÜ¶ òÆ ÃÆÇîå þ¢ ÇÃðø Õ°Þ Õ¿êéÆÁ» é¶ ÔÆ ÁÅêä¶ Á¼è¶ å¯º ò¾è ÃàÅø ù ÇêÛñ¶ ÃÅñ àÌ¶Çé§× Çç¾å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ÃðÆ Áå¶ ÇéÀ± òËµÃàÇîéÃàð ù Ü¯óé òÅñÅ HI ÃÅñ ê¹ðÅäÅ ê¹¾ñ ì¿ç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ËéÕÈòð: ÃðÆ Áå¶ ÇéÀ± òËµÃàÇîéÃàð ù ÁÅêÃ ÓÚ Ü¯óé òÅñÅ HI ÃÅñ ê¹ðÅäÅ êà¹¾ñ¯ ê¹¾ñ òÅÔé» çÆ ÁÅòÅÜÅÂÆ ñÂÆ ÃçÅ ñÂÆ ì¿ç Õð Çç¾åÅ Ç×ÁÅ¢ ôéÆòÅð Ãò¶ð¶ G òÜ¶ å¯º ê¹¾ñ Óå¶ ×¾âÆÁ» çÆ ÁÅòÅÜÅÂÆ êÈðÆ åð·» ð¯Õ Çç¾åÆ ×ÂÆ þ ÇÜÃ éÅñ øÌ¶÷ð çÇðÁÅ Óå¶ çÔÅÇÕÁ» å¯º Ú¾ñ ðÔÆ ÁÅòÅÜÅÂÆ çÅ ÇÂ¾Õ ï°¾× ÃîÅêå Ô¯ Ç×ÁÅ þ¢ Ç÷Õðï¯× þ ÇÕ ÇÂÃ ê¹¾ñ ðÅÔÄ Ôð ð¯÷ Ô÷Åð» òÅÔé ÁÅòÅÜÅÂÆ ñÂÆ ×¹÷ðç¶ 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à¹¾ñ¯ ê¹ñ é¶ ÇêÛñ¶ ÕÂÆ çÔÅÇÕÁ» åÕ ðÅÔ×Æð» ù ÁÅòÅÜÅÂÆ çÆ ÃÔÈñå êÌçÅé ÕÆåÆ ÃÆ¢ ÇÂ¾æ¶ ÇÂÔ òÆ Ç÷Õðï¯× þ ÇÕ øÌ¶÷ð çÇðÁÅ À°êð ÔÆ êà¹¾ñ¯ ê¹¾ñ ç¶ éÅñ À°ÃÅð¶ ×Â¶ ÚÅð ñÅÂÆé» òÅñ¶ ÇÂ¾Õ éò¶º ê¹¾ñ å¯º ÁÅòÅÜÅÂÆ ù ÔðÆ Þ¿âÆ Çîñä å¯º ìÅÁç ÔÆ ê¹ðÅä¶ ê¹¾ñ êà¹¾ñ¯ ÇìÌÜ ù ì¿ç Õðé Ãì¿èÆ À°Õå øËÃñÅ ÇñÁÅ Ç×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 xml:space="preserve">Çìé» ê¶êð </w:t>
      </w:r>
      <w:r>
        <w:rPr>
          <w:b/>
          <w:sz w:val="44"/>
          <w:szCs w:val="44"/>
        </w:rPr>
        <w:t xml:space="preserve">US </w:t>
      </w:r>
      <w:r>
        <w:rPr>
          <w:rFonts w:cs="DRChatrikWeb" w:ascii="Satluj" w:hAnsi="Satluj"/>
          <w:b/>
          <w:sz w:val="44"/>
          <w:szCs w:val="44"/>
        </w:rPr>
        <w:t>ê¹¾Ü¶ ñ¯Õ» çÆ òè¶×Æ àËéôé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éÀ± ï½ðÕ: ÁîðÆÕÅ ò¾âÆ Ç×äåÆ ÓÚ éò¶º é÷ðì¿çÆ Õ¶ºçð ìäÅÀ°ä çÆ ÇåÁÅðÆ Õð ÇðÔÅ þ¢ ÇÂÃçÅ À°ç¶ô ÁîðÆÕÅ ÓÚ ðÇÔ ðÔ¶ ÇòÁÕåÆÁ» ù Çìé» ÃÔÆ çÃåÅò¶÷» ç¶ ÇÔðÅÃå ÓÚ ð¾ÖäÅ þ¢ ÇÂé·» ÇòÁÕåÆÁ» ù êÇÔñ» ÇÔðÅÃå ÓÚ ÇñÁÅ ÜÅò¶×Å, Çøð À°é·» çÆ ÕÅùéÆ êÌÇÕÇðÁÅ êÈðÆ ÕÆåÆ ÜÅò¶×Æ, Áå¶ À°é·» ù À°é·» ç¶ Øð¶¬ ç¶ô» ÓÚ í¶Ü Çç¾åÅ ÜÅò¶×Å¢ ÇéÀ± þºêôÅÇÂð ç¶ ×òðéð ÕËñÆ Áï¯à¶ ç¶ çøåð çÆ ÇÂ¾Õ ï¯ÜéÅ Áé°ÃÅð </w:t>
      </w:r>
      <w:r>
        <w:rPr>
          <w:rFonts w:cs="DRChatrikWeb" w:ascii="Calibri" w:hAnsi="Calibri"/>
          <w:b/>
        </w:rPr>
        <w:t>US</w:t>
      </w:r>
      <w:r>
        <w:rPr>
          <w:rFonts w:cs="DRChatrikWeb" w:ascii="Satluj" w:hAnsi="Satluj"/>
        </w:rPr>
        <w:t xml:space="preserve"> ÇÂîÆ×Ì¶ôé ÁËºâ ÕÃàî÷ ÁËéø¯ðÃîËºà (</w:t>
      </w:r>
      <w:r>
        <w:rPr>
          <w:rFonts w:cs="DRChatrikWeb" w:ascii="Calibri" w:hAnsi="Calibri"/>
          <w:b/>
        </w:rPr>
        <w:t>ICE</w:t>
      </w:r>
      <w:r>
        <w:rPr>
          <w:rFonts w:cs="DRChatrikWeb" w:ascii="Satluj" w:hAnsi="Satluj"/>
        </w:rPr>
        <w:t>) ÇÂÃ ÃÅñ ç¶ Á³å åÕ Ô÷Åð» êÌòÅÃÆÁ» ù ÇÔðÅÃå ÓÚ ð¾Öä Áå¶ À°é·» çÆ êÌÇÕÇðÁÅ Õðé ñÂÆ CH.C ÇìñÆÁé âÅñð õðÚ Õðé çÆ ÇåÁÅðÆ Õð ÇðÔÅ þ¢ Çøð ÇÂé·» ÇòÁÕåÆÁ» ù ç¶ô ÇéÕÅñÅ Çç¾åÅ ÜÅò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ï¯ÜéÅ Áé°ÃÅð </w:t>
      </w:r>
      <w:r>
        <w:rPr>
          <w:rFonts w:cs="DRChatrikWeb" w:ascii="Calibri" w:hAnsi="Calibri"/>
          <w:b/>
        </w:rPr>
        <w:t>ICE</w:t>
      </w:r>
      <w:r>
        <w:rPr>
          <w:rFonts w:cs="DRChatrikWeb" w:ascii="Satluj" w:hAnsi="Satluj"/>
        </w:rPr>
        <w:t xml:space="preserve"> AF ÇÂîÅðå» õðÆç¶×Æ, À°é·» çÅ éòÆéÆÕðé Õð¶×Æ Áå¶ À°é·» ù Ö¶åðÆ êÌ½ÃËµÇÃ¿× Õ¶ºçð»U Ú ìçñ ç¶ò¶×Æ¢ ÇÂé·» Õ¶ºçð» ÓÚ Á½Ãåé Çå¿é å¯º Ã¾å Ççé» ñÂÆ A, @@@ å¯º A, E@@ ñ¯Õ» ù ð¾ÇÖÁÅ ÜÅò¶×Å¢ ÇÂÃ å¯º ÇÂñÅòÅ Á¼á ò¾â¶ é÷ðì¿çÆ Õ¶ºçð ìäÅÂ¶ ÜÅä×¶ Ü¯ ñ×í× F@ Ççé» ñÂÆ Ã¾å å¯º A@ Ô÷Åð ñ¯Õ» ù ð¾Öä ç¶ Ãîð¾æ Ô¯ä×¶¢ ÇÂÔ ò¾â¶ Õ¶ºçð ç¶ô ÇéÕÅñ¶ çÅ ÃÅÔîäÅ Õð ðÔ¶ êÌòÅÃÆÁ» ñÂÆ î¹¾Ö ÃæÅé Ô¯ä×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ï¯ÜéÅ ÓÚ ÇÕÔÅ Ç×ÁÅ þ ÇÕ </w:t>
      </w:r>
      <w:r>
        <w:rPr>
          <w:rFonts w:cs="DRChatrikWeb" w:ascii="Calibri" w:hAnsi="Calibri"/>
          <w:b/>
        </w:rPr>
        <w:t>ICE</w:t>
      </w:r>
      <w:r>
        <w:rPr>
          <w:rFonts w:cs="DRChatrikWeb" w:ascii="Satluj" w:hAnsi="Satluj"/>
        </w:rPr>
        <w:t xml:space="preserve"> B@BF åÕ AB, @@@ éò¶º Â¶Ü¿à» ù Çéï°Õå Õð¶×Æ¢ À°Ã Ãî¶º å¯º ìÅÁç Ç×ÌøåÅðÆÁ» ò¾èä çÆ À°îÆç þ, ÇÜÃ éÅñ Ô¯ð é÷ðì¿çÆ Õ¶ºçð» çÆ ÷ðÈðå êò¶×Æ¢ çÃåÅò¶÷ ç¶ Áé°ÃÅð, ÇÂÔ éò» îÅâñ </w:t>
      </w:r>
      <w:r>
        <w:rPr>
          <w:rFonts w:cs="DRChatrikWeb" w:ascii="Calibri" w:hAnsi="Calibri"/>
          <w:b/>
        </w:rPr>
        <w:t>ICE</w:t>
      </w:r>
      <w:r>
        <w:rPr>
          <w:rFonts w:cs="DRChatrikWeb" w:ascii="Satluj" w:hAnsi="Satluj"/>
        </w:rPr>
        <w:t xml:space="preserve"> ù ÇÂÕðÅðéÅî¶ òÅñ¶ Õ¶ºçð» çÆ Ç×äåÆ ØàÅÀ°ä, Õ¹¾ñ ÇìÃåð¶ çÆ Ãîð¾æÅ òèÅÀ°ä, é÷ðì¿çÆ êÌì¿èé ÓÚ Ã¹èÅð Õðé Áå¶ ç¶ô ÇéÕÅñ¶ çÆ êÌÇÕÇðÁÅ ù Ã¹ÚÅðÈ ìäÅÀ°ä ÓÚ îçç Õð¶×Å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ÃËºàð» ÓÚ Ô¯ä×ÆÁ» ÇÕÔóÆÁ»-ÇÕÔóÆÁ» ÃÔÈñå»? </w:t>
      </w:r>
      <w:r>
        <w:rPr>
          <w:rFonts w:cs="DRChatrikWeb" w:ascii="Calibri" w:hAnsi="Calibri"/>
          <w:b/>
        </w:rPr>
        <w:t>ICE</w:t>
      </w:r>
      <w:r>
        <w:rPr>
          <w:rFonts w:cs="DRChatrikWeb" w:ascii="Satluj" w:hAnsi="Satluj"/>
        </w:rPr>
        <w:t xml:space="preserve"> á¶Õ¶çÅð» çÆ îçç éÅñ ÇÂîÅðå» çÅ éòÆéÆÕðä Õð¶×Æ¢ ÇÂé·» Õ¶ºçð» ÓÚ é÷ðì¿çÆ ÃËµñ÷, îËâÆÕñ Áå¶ ç¿ç» çÆÁ» Ã¶òÅò», ÕËºàÆé, îé¯ð¿Üé Ö¶åð, â½ðÇîà¯ðÆÁî÷ Áå¶ ÕÚÇÔðÆÁ» î½ÜÈç Ô¯ä×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ÃåÅò¶÷ çÅÁòÅ ÕðçÅ þ ÇÕ ÇÂÔ Õ¶ºçð Ã¹ð¾ÇÖÁå Áå¶ îé°¾ÖÆ éÅ×ÇðÕ é÷ðì¿çÆ ù ïÕÆéÆ ìäÅÀ°ä×¶¢ ÇÂé·» é÷ðì¿çÆ Õ¶ºçð» ñÂÆ ø¿Çâ¿× Ü¹ñÅÂÆ B@BE ÓÚ ðÆêìñÆÕé-Çéï¿åÇðå Õ»×ðÃ ç¹ÁÅðÅ êÅÃ ÕÆå¶ ×Â¶ ÇÂ¾Õ ò¾â¶ õðÚ êËÕ¶Ü å¯º ÁÅò¶×Æ¢ ÁÅ Çì¾× ÇìÀ±àÆø¹¾ñ Çì¾ñ éÅîÕ ÇÂÔ êËÕ¶Ü ÇÂîÆ×Ì¶ôé ñÅ×È Õðé ñÂÆ AG@ ÇìñÆÁé âÅñð êÌçÅé ÕðçÅ þ ÇÜÃ ÓÚ¯º DE ÇìñÆÁé âÅñð÷ é÷ðì¿çÆ ñÂÆ ð¾Ö¶ ×Â¶ Ôé¢ ÇÂÃ ç¶ î¹ÕÅìñ¶ Çò¾åÆ ÃÅñ B@BD ç¶ ìÜà ÓÚ ÇÂîÆ×Ì¶ôé é÷ðì¿çÆ ñÂÆ C.D ÇìñÆÁé âÅñð ÁñÅà ÕÆå¶ ×Â¶ Ãé¢ ÇÂÔ õðÚ ÓÚ ÇÂ¾Õ îÔ¾åòêÈðä òÅèÅ çðÃÅªçÅ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ÃåÅò¶÷ Áé°ÃÅð ÇÂÔ ÃÅðÆÁ» ÃÔÈñå» éò¿ìð B@BF ç¶ Á³å åÕ ÕÅðÜôÆñ Ô¯ ÜÅä×ÆÁ»¢ ÇÂÃ éÅñ </w:t>
      </w:r>
      <w:r>
        <w:rPr>
          <w:rFonts w:cs="DRChatrikWeb" w:ascii="Calibri" w:hAnsi="Calibri"/>
          <w:b/>
        </w:rPr>
        <w:t>ICE</w:t>
      </w:r>
      <w:r>
        <w:rPr>
          <w:rFonts w:cs="DRChatrikWeb" w:ascii="Satluj" w:hAnsi="Satluj"/>
        </w:rPr>
        <w:t xml:space="preserve"> çÆ Õ¹¾ñ ÇìÃåð¶ çÆ Ãîð¾æÅ IB, F@@ Ô¯ ÜÅò¶×Æ¢ ÃðÕÅðÆ Á³ÕÇóÁ» ç¶ Áé°ÃÅð, ÜéòðÆ B@BE ÓÚ â½éñâ àð¿ê ç¶ ç¹ìÅðÅ ÁÔ¹çÅ Ã¿íÅñä å¯º ìÅÁç ICE ÇÔðÅÃå ÓÚ ñ¯Õ» çÆ Ç×äåÆ ñ×í× GD% ò¾è ×ÂÆ þ¢ òðåîÅé ÓÚ ÇÂÔ Ç×äåÆ FH Ô÷Åð å¯º ò¾è ç¾ÃÆ ÜÅ ðÔ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â½éñâ àð¿ê ç¶ Ã¾åÅ ÓÚ òÅÇêÃ ÁÅÀ°ä å¯º ìÅÁç ÇÂîÆ×Ì¶ôé ÕÅùé» ù ñÅ×È Õðé ÓÚ òÅèÅ Ô¯ÇÂÁÅ þ¢ êÌôÅôé é¶ ò¾â¶ ôÇÔð» ÓÚ ÇÂîÆ×Ì¶ôé Â¶Ü¿à» çÆ Ç×äåÆ òèÅ Çç¾åÆ þ, öËð-ÕÅùéÆ êÌòÅÃÆÁ» çÆÁ» Ç×ÌøåÅðÆÁ» å¶÷ Õð Çç¾åÆÁ» Ôé, öËð-ÕÅùéÆ ÃðÔ¾ç êÅð Õðé òÅÇñÁ» Çòð¹¾è Ãõå ð¹õ ÁêéÅÇÂÁÅ þ, Áå¶ ñ¾Ö» êÌòÅÃÆÁ» çÆ ÁÃæÅÂÆ ÕÅùéÆ ÃÇæåÆ ù ð¾ç Õð Çç¾åÅ þ¢ ÁÅÀ°ä òÅñÆÁ» î¼èÕÅñÆ Ú¯ä» å¯º êÇÔñ» Çòð¯è ç¶ Ã¿Õ¶å» ç¶ ìÅòÜÈç àð¿ê êÌôÅôé ÇÂÃ ÃÅñ ÇÂîÆ×Ì¶ôé ÕÅðòÅÂÆ ù Ô¯ð å¶÷ Õðé çÆ ÇåÁÅðÆ Õð ÇðÔÅ þ¢ Õ»×ðÃ é¶ Ô÷Åð» Â¶Ü¿à» ù Çéï°Õå Õðé, ÇÕÃ¶ òÆ Ãî¶º ÇÂ¾Õ ñ¾Ö å¯º ò¾è ñ¯Õ» ù ÇÔðÅÃå ÓÚ ñËä Áå¶ Ã¿íÅòÆ ÇÂîÆ×Ì¶ôé ÁêðÅèÆÁ» çÆ Çé×ðÅéÆ òèÅÀ°ä ñÂÆ </w:t>
      </w:r>
      <w:r>
        <w:rPr>
          <w:rFonts w:cs="DRChatrikWeb" w:ascii="Calibri" w:hAnsi="Calibri"/>
          <w:b/>
        </w:rPr>
        <w:t>ICE</w:t>
      </w:r>
      <w:r>
        <w:rPr>
          <w:rFonts w:cs="DRChatrikWeb" w:ascii="Satluj" w:hAnsi="Satluj"/>
        </w:rPr>
        <w:t xml:space="preserve"> ù ø¿â Çç¾å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æÅÇÂñËºâ ÓÚ òÆ íÅðåÆ îÅøÆÁÅ Ãð×ðî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àÅÇÂÁÅ: æÅÇÂñËºâ ç¶ îôÔÈð àÈÇðÃà Ãê½à êàÅÇÂÁÅ å¯º ÇÂ¾Õ ì¶Ô¾ç þðÅé Õðé òÅñÅ îÅîñÅ ÃÅÔîä¶ ÁÅÇÂÁÅ þ ÇÜ¾æ¶ íÅðåÆ îÅøÆÁÅ ç¶ îËºìð» òñ¯º ÁÅêä¶ ÔÆ ç¶ô ç¶ ç¯ ÃËñÅéÆÁ» ù Á×òÅ Õð Õ¶ À°é·» ù ì¿èÕ ìäÅ ÇñÁÅ Ç×ÁÅ þ¢ æÅÂÆ ê¹ñÆÃ é¶ ÇÂ¾Õ ñ×ïðÆ êÌ½êðàÆ Óå¶ ç¶ð ðÅå ÛÅêÅ îÅð Õ¶ ÇÂé·» ÃËñÅéÆÁ» ù Ã¹ð¾ÇÖÁå ìÅÔð Õ¾ã ÇñÁ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ÜÅäÕÅðÆ î¹åÅÇìÕ Á×òÅÕÅð» é¶ ÇÂé·» ÃËñÅéÆÁ» ù ÇÂ¾Õ Ô¯àñ å¯º Á×òÅ ÕÆåÅ ÃÆ, Áå¶ À°é·» ù ÜÅé¯º îÅðé çÆÁ» èîÕÆÁ» ç¶ Õ¶ íÅðå ÓÚ ðÇÔ ðÔ¶ À°é·» ç¶ êÇðòÅð» å¯º î¯àÆ Çøð½åÆ çÆ î³× ÕÆåÆ ÜÅ ðÔÆ ÃÆ¢ ê¹ñÆÃ ù ÇÂÔ ÃËñÅéÆ ÇÂ¾Õ Õ½ºâ¯ ç¶ Á³çð ìÔ¹å ÔÆ îÅóÆ ÔÅñå ÓÚ Çîñ¶ ÇÜé·» ç¶ Ô¾æ-êËð ì¿é·¶ Ô¯Â¶ Ãé Áå¶ À°Ô ÷õîÆ Ã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Ú¯éì¹ðÆ ÇÂ¿âÆÁé ÁËÃ¯ÃÆÂ¶ôé òñ¯º ÇîñÆ Ú¶åÅòéÆ å¯º ìÅÁç ÔðÕå ÓÚ ÁÅÂÆ ê¹ñÆÃ é¶ ÇÂÃ Á½êÌ¶ôé ù Á³ÜÅî Çç¾åÅ¢ ÕÅðòÅÂÆ ç½ðÅé ÚÅð íÅðåÆ éÅ×ÇðÕ» ù Ç×ÌøåÅð ÕÆåÅ Ç×ÁÅ Üç ÇÕ ÇÂÃ Ç×ð¯Ô çÅ î¹¾Ö Ãð×éÅ î½Õ¶ å¯º øðÅð Ô¯ä ÓÚ ÕÅîïÅì ÇðÔÅ ÇÜÃ çÆ íÅñ ñÂÆ ê¹ñÆÃ òñ¯º ÛÅê¶îÅðÆ ÕÆåÆ ÜÅ ðÔ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 ØàéÅ é¶ ÃæÅéÕ êÌôÅôé Áå¶ ÃËñÅéÆÁ» ÓÚ çÇÔôå çÅ îÅÔ½ñ êËçÅ Õð Çç¾åÅ þ¢ ÁÇèÕÅðÆÁ» é¶ êàÅÇÂÁÅ, ÇÜÃ ù ÇÃé ÇÃàÆ òÜ¯º òÆ ÜÅÇäÁÅ Ü»çÅ þ, ÓÚ ò¾è ðÔ¶ ÁêðÅèÕ õåÇðÁ» ìÅð¶ î¹ó Ú¶åÅòéÆ ÜÅðÆ ÕÆåÆ þ¢ ÇøñÔÅñ ÇÂÃ îÅîñ¶ çÆ Ü»Ú êàÅÇÂÁÅ ÇÃàÆ ê¹ñÆÃ Ãà¶ôé ù Ã½ºê Çç¾åÆ ×Â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ÁËêÃàÆé õ¹ñÅÇÃÁ» é¶ ÇìÌÇàô ôÅÔÆ êÇðòÅð çÆÁ» ÇÔñÅÂÆÁ» ÚÈñ»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¦âé: îôÔÈð ÇÜäÃÆ ÁêðÅèÆ ÜËøðÆ ÁËêÃàÆé éÅñ Ü¹ó¶ éò¶º çÃåÅò¶÷» Áå¶ Çðê¯ðà» é¶ ÇìÌà¶é ç¶ ôÅÔÆ êÇðòÅð Áå¶ ×ñ¯ìñ Ã¾åÅ ç¶ ×ÇñÁÅÇðÁ» ÓÚ åðæ¾ñÆ î¼ÚÅ Çç¾åÆ þ¢ â¶ñÆ î¶ñ çÆ Çðê¯ðà Áé°ÃÅð Ü¹ñÅÂÆ B@@F ÓÚ ÁËêÃàÆé ÁÅêäÆ Ç×ÌøåÅðÆ å¯º îÇÔ÷ Á¼á Ççé êÇÔñ» Çòé÷ð ÕËÃñ ÇòÖ¶ ÇêÌ¿ÃËÃ ìÆÇàÌÃ çÆ AHòÄ Üéî Ççé êÅðàÆ ÓÚ ôÅÇîñ ÃÆ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ÇîÇÃ÷ Çòé÷ð Õ¯âé¶î çÆ òðå¯º: </w:t>
      </w:r>
      <w:r>
        <w:rPr>
          <w:rFonts w:cs="DRChatrikWeb" w:ascii="Satluj" w:hAnsi="Satluj"/>
        </w:rPr>
        <w:t>Ãð¯å» Áé°ÃÅð ÇÜÃ Ãî¶º ÁËêÃàÆé ÇÂÃ ôÅÔÆ êÅðàÆ ÓÚ î½ÜÈç ÃÆ, À°Ã ç¶ éÅñ Ç×ñ¶é îËÕÃòËµñ Áå¶ ÔÅðòÆ òÅÂÆéÃàÅÇÂé òÆ Ãé¢ þðÅéÆ çÆ ×¾ñ ÇÂÔ þ ÇÕ À°Ã Ãî¶º éÅìÅñ× ç¶ ÇÜäÃÆ ô¯ôä ç¶ îÅîñ¶ ÓÚ ÁËêÃàÆé Çòð¹¾è êÇÔñ» ÔÆ òÅð¿à ÜÅðÆ Ô¯ Ú¹¾ÕÅ ÃÆ¢ Çðê¯ðà ÓÚ ÇÂÔ çÅÁòÅ òÆ ÕÆåÅ Ç×ÁÅ þ ÇÕ ÇêÌ¿Ã ÁËºâÇðÀ± é¶ ÁËêÃàÆé éÅñ Ü¹óÆÁ» Á½ðå» ù ìÇÕ¿Øî êËñ¶Ã ÓÚ çÅÖñÅ ÇçòÅÀ°ä ñÂÆ ÇîÇÃ÷ Çòé÷ð Õ¯âé¶î çÆ òðå¯º ÕÆåÆ ÃÆ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ôÅÔÆ êÇðòÅð ç¶ ÁÕÃ ù ñ¾×Å ò¾âÅ ÞàÕÅ: </w:t>
      </w:r>
      <w:r>
        <w:rPr>
          <w:rFonts w:cs="DRChatrikWeb" w:ascii="Satluj" w:hAnsi="Satluj"/>
        </w:rPr>
        <w:t>ÇÂé·» éò¶º õ¹ñÅÇÃÁ» çÅ ÁÃð ôÅÔÆ êÇðòÅð çÆ ñ¯ÕÇêÌïåÅ Óå¶ òÆ ç¶Öä ù Çîñ ÇðÔÅ þ¢ ÜÅäÕÅðÆ Áé°ÃÅð ôÅÔÆ Ã¿ÃæÅ êÌåÆ ÜéåÕ Ãîðæé Çâ¾× Õ¶ DE øÆÃçÆ ðÇÔ Ç×ÁÅ þ Ü¯ ÇÕ Ô¹ä åÕ çÅ Ãí å¯º Ô¶áñÅ ê¼èð þ¢ ÇÕ¿× ÚÅðñÃ -C ù ÇÂÃ ÃÇæåÆ ù ñË Õ¶ ì¶Ô¾ç ÇÚ¿åå ç¾ÇÃÁÅ ÜÅ ÇðÔÅ þ¢ ÇÂÃ ç¶ éÅñ ÔÆ ÁîðÆÕÅ ç¶ ÃÅìÕÅ ðÅôàðêåÆ ìðÅÕ úìÅîÅ çÆ ò·ÅÂÆà ÔÅÀ±Ã Õ½ºÃñ ðÇÔ Ú¹¾ÕÆ ÕËæÆ ðÈîñð ç¶ ÁËêÃàÆé éÅñ Ãì¿è» Óå¶ òÆ ÃòÅñ Öó·¶ Ô¯Â¶ Ôé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ÇêÌ¿Ã ÇòñÆÁî Áå¶ Ô¯ð ÇòòÅç: </w:t>
      </w:r>
      <w:r>
        <w:rPr>
          <w:rFonts w:cs="DRChatrikWeb" w:ascii="Satluj" w:hAnsi="Satluj"/>
        </w:rPr>
        <w:t>ÇòòÅç» çÆ ñóÆ ÇÂ¾æ¶ ÔÆ õåî éÔÄ Ô¹¿çÆ¢ çÅÁòÅ ÕÆåÅ Ç×ÁÅ þ ÇÕ ÇêÌ¿Ã ÇòñÆÁî çÆ ÚËÇðàÆ Áðæô½à êÌÅÂÆ÷ ù Ã¹ñåÅé ÁÇÔîç Çìé Ã¹ñï¶î å¯º ÇÂ¾Õ ÇîñÆÁé êÅÀ±ºâ» å¯º ò¾è çÅ çÅé ÇîÇñÁÅ ÃÆ Üç¯º ÇÕ Ã¹ñåÅé Óå¶ ÁËêÃàÆé éÅñ ÇÂåðÅ÷ï¯× ÂÆî¶ñ÷ Áå¶ à½ðÚð òÆâÆú÷ Ã»Þ¶ Õðé ç¶ ç¯ô Ôé¢</w:t>
      </w:r>
    </w:p>
    <w:p>
      <w:pPr>
        <w:pStyle w:val="Normal1"/>
        <w:jc w:val="both"/>
        <w:rPr/>
      </w:pPr>
      <w:r>
        <w:rPr>
          <w:rFonts w:cs="DRChatrikWeb" w:ascii="Calibri" w:hAnsi="Calibri"/>
          <w:b/>
        </w:rPr>
        <w:t>BBC</w:t>
      </w:r>
      <w:r>
        <w:rPr>
          <w:rFonts w:cs="DRChatrikWeb" w:ascii="Satluj" w:hAnsi="Satluj"/>
        </w:rPr>
        <w:t xml:space="preserve"> çÆ Çðê¯ðà î¹åÅÇìÕ ÇìÌÇàô ê¹ñÆÃ Ô¹ä ÇÂÃ ×¾ñ çÆ Ü»Ú Õð ðÔÆ þ ÇÕ ÕÆ ÇêÌ¿Ã ÁËºâÇðÀ± é¶ B@@H çÆ Ã÷Å å¯º ìÅÁç òÆ ÁËêÃàÆé éÅñ Ã¿ò¶çéôÆñ ÜÅäÕÅðÆ Áå¶ ÁÇèÕÅÇðå òêÅðÕ ò¶ðò¶ Ã»Þ¶ ÕÆå¶ Ãé¢ ÇÂé·» ÃÅð¶ å¾æ» é¶ ÇÂÔ ìÇÔÃ å¶÷ Õð Çç¾åÆ þ ÇÕ ÇÕò¶º êÌíÅòôÅñÆ Ã¿ÃæÅò» é¶ ÃÅñ» ì¾èÆ ÇÂé·» ×¿íÆð ç¯ô» òñ¯º Á¼Ö» îÆà ð¾ÖÆÁ» ÇÜÃ çÆ ÕÆîå Ô¹ä À°é·» ù ÁÅêä¶ íð¯Ã¶ Áå¶ ò¾ÕÅð ðÅÔÄ Ú¹ÕÅÀ°äÆ êË ðÔ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b/>
          <w:sz w:val="40"/>
          <w:szCs w:val="40"/>
        </w:rPr>
        <w:t>HIV</w:t>
      </w:r>
      <w:r>
        <w:rPr>
          <w:rFonts w:cs="DRChatrikWeb" w:ascii="Satluj" w:hAnsi="Satluj"/>
          <w:b/>
          <w:sz w:val="40"/>
          <w:szCs w:val="40"/>
        </w:rPr>
        <w:t xml:space="preserve"> ç¶ ê¼Õ¶ ÇÂñÅÜ ÇÂÇîÀ±é ÃËµñ» ÓÚ¯º õåî ÕÆåÅ òÅÇÂðÃ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éÀ± ï½ðÕ: ç¹éÆÁ» íð ÓÚ ñÅÇÂñÅÜ î³éÆ ÜÅä òÅñÆ </w:t>
      </w:r>
      <w:r>
        <w:rPr>
          <w:rFonts w:cs="DRChatrikWeb" w:ascii="Satluj" w:hAnsi="Satluj"/>
          <w:b/>
          <w:bCs/>
        </w:rPr>
        <w:t>ìÆîÅð</w:t>
      </w:r>
      <w:r>
        <w:rPr>
          <w:rFonts w:cs="DRChatrikWeb" w:ascii="Satluj" w:hAnsi="Satluj"/>
        </w:rPr>
        <w:t xml:space="preserve">Æ </w:t>
      </w:r>
      <w:r>
        <w:rPr>
          <w:rFonts w:cs="DRChatrikWeb" w:ascii="Calibri" w:hAnsi="Calibri"/>
          <w:b/>
        </w:rPr>
        <w:t>HIV (AIDS)</w:t>
      </w:r>
      <w:r>
        <w:rPr>
          <w:rFonts w:cs="DRChatrikWeb" w:ascii="Satluj" w:hAnsi="Satluj"/>
        </w:rPr>
        <w:t xml:space="preserve"> ç¶ õÅåî¶ ò¾ñ ÇòÇ×ÁÅéÆÁ» ç¶ Ô¾æ ÇÂ¾Õ ìÔ¹å ò¾âÆ ÃøñåÅ ñ¾×Æ þ¢ ÇÂ¾Õ åÅ÷Å Ö¯Ü ÓÚ ÇòÇ×ÁÅéÆÁ» é¶ ÜÆé ÁËâÆÇà¿× åÕéÆÕ çÆ òðå¯º Õð Õ¶ ñËì ÓÚ îé°¾ÖÆ ÇÂÇîÀ±é ÃËµñ» ÓÚ¯º </w:t>
      </w:r>
      <w:r>
        <w:rPr>
          <w:rFonts w:cs="DRChatrikWeb" w:ascii="Calibri" w:hAnsi="Calibri"/>
          <w:b/>
        </w:rPr>
        <w:t>HIV</w:t>
      </w:r>
      <w:r>
        <w:rPr>
          <w:rFonts w:cs="DRChatrikWeb" w:ascii="Satluj" w:hAnsi="Satluj"/>
        </w:rPr>
        <w:t xml:space="preserve"> òÅÇÂðÃ ù ÃøñåÅêÈðòÕ ÔàÅ Çç¾åÅ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òÇ×ÁÅéÆÁ» é¶ é¯ìñ ê¹ðÃÕÅð Ü¶å± </w:t>
      </w:r>
      <w:r>
        <w:rPr>
          <w:rFonts w:cs="DRChatrikWeb" w:ascii="Calibri" w:hAnsi="Calibri"/>
          <w:b/>
        </w:rPr>
        <w:t>CRISPR-Cas9</w:t>
      </w:r>
      <w:r>
        <w:rPr>
          <w:rFonts w:cs="DRChatrikWeb" w:ascii="Satluj" w:hAnsi="Satluj"/>
        </w:rPr>
        <w:t xml:space="preserve"> åÕéÆÕ (ÇÜÃ ù î½ñÆÇÕÀ±ñð ÕËºÚÆ òÆ ÇÕÔÅ Ü»çÅ þ) çÆ òðå¯º ÕÆåÆ þ¢ ÇÂÔ åÕéÆÕ </w:t>
      </w:r>
      <w:r>
        <w:rPr>
          <w:rFonts w:cs="DRChatrikWeb" w:ascii="Calibri" w:hAnsi="Calibri"/>
          <w:b/>
        </w:rPr>
        <w:t>DNA</w:t>
      </w:r>
      <w:r>
        <w:rPr>
          <w:rFonts w:cs="DRChatrikWeb" w:ascii="Satluj" w:hAnsi="Satluj"/>
        </w:rPr>
        <w:t xml:space="preserve"> ç¶ À°Ã õÅÃ ÇÔ¾Ã¶ ù Õ¾à Õ¶ ò¾Ö Õð ÃÕçÆ þ ÇÜ¾æ¶ òÅÇÂðÃ «ÇÕÁÅ Ô¹¿çÅ þ¢ </w:t>
      </w:r>
      <w:r>
        <w:rPr>
          <w:rFonts w:cs="DRChatrikWeb" w:ascii="Calibri" w:hAnsi="Calibri"/>
          <w:b/>
        </w:rPr>
        <w:t>HIV</w:t>
      </w:r>
      <w:r>
        <w:rPr>
          <w:rFonts w:cs="DRChatrikWeb" w:ascii="Satluj" w:hAnsi="Satluj"/>
        </w:rPr>
        <w:t xml:space="preserve"> òÅÇÂðÃ çÆ õÅÃÆÁå ÇÂÔ þ ÇÕ ÇÂÔ ôðÆð ç¶ ÇÂÇîÀ±é ÃËµñ» ç¶ </w:t>
      </w:r>
      <w:r>
        <w:rPr>
          <w:rFonts w:cs="DRChatrikWeb" w:ascii="Calibri" w:hAnsi="Calibri"/>
          <w:b/>
        </w:rPr>
        <w:t>DNA</w:t>
      </w:r>
      <w:r>
        <w:rPr>
          <w:rFonts w:cs="DRChatrikWeb" w:ascii="Satluj" w:hAnsi="Satluj"/>
        </w:rPr>
        <w:t xml:space="preserve"> ÓÚ ÜÅ Õ¶ ìËá Ü»çÅ þ ÇÜÃ ÕÅðé ÁÅî çòÅÂÆÁ» ÇÂÃ ù éÔÄ ñ¾í êÅªçÆÁ», êð ÇÂÃ éòÄ ÇòèÆ ðÅÔÄ ÇòÇ×ÁÅéÆÁ» é¶ ÃËµñ» ç¶ Á³çð òÅÇÂðÃ ç¶ ÇéôÅé åÕ ÇîàÅ Çç¾å¶ 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Ô¹ä åÕ À°êñì¾è çòÅÂÆÁ» ôðÆð ÓÚ òÅÇÂðÃ çÆ Ç×äåÆ ù ÇÃðø Õ¿àð¯ñ ÕðçÆÁ» Ôé, êð À°Ã ù õåî éÔÄ Õð ÃÕçÆÁ»¢ ÇÂÔ éòÄ Ö¯Ü íÇò¾Ö ÓÚ </w:t>
      </w:r>
      <w:r>
        <w:rPr>
          <w:rFonts w:cs="DRChatrikWeb" w:ascii="Calibri" w:hAnsi="Calibri"/>
          <w:b/>
        </w:rPr>
        <w:t>HIV</w:t>
      </w:r>
      <w:r>
        <w:rPr>
          <w:rFonts w:cs="DRChatrikWeb" w:ascii="Satluj" w:hAnsi="Satluj"/>
        </w:rPr>
        <w:t xml:space="preserve"> ù Üó·¯º õåî Õðé çÆ À°îÆç Ü×ÅªçÆ þ ÇÜÃ ÕÅðé ñ¾Ö» îðÆ÷» ù ÇÂÃ ì¶î¹ðÅç ìÆîÅðÆ å¯º Û°¾àÕÅðÅ Çîñ ÃÕçÅ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 êÌï¯× ÔÅñ¶ ñËì÷ ÓÚ ÕÆåÅ Ç×ÁÅ þ, êð ÇòÇ×ÁÅéÆÁ» çÅ î³éäÅ þ ÇÕ ÇÂÔ ÃæÅÂÆ ÇÂñÅÜ ò¾ñ êÇÔñÅ ò¾âÅ Õçî þ¢ Ô¹ä ÇÂÃ åÕéÆÕ ù îé°¾Ö» Óå¶ ÕñÆÇéÕñ àðÅÇÂñ ñÂÆ ÇåÁÅð Õðé çÆÁ» Õ¯Çôô» ô¹ðÈ Ô¯ ×ÂÆÁ» Ôé¢ ÇòÇ×ÁÅéÆÁ» çÅ ÕÇÔäÅ þ ÇÕ ÃÅâÅ À°ç¶ô ÇÂ¾Õ ÁÇÜÔÅ ÇÂñÅÜ ÇòÕÇÃå ÕðéÅ þ Ü¯ îðÆ÷» ù ð¯÷ÅéÅ çòÅÂÆÁ» ñËä çÆ ñ¯ó ù õåî Õð ÃÕ¶, Áå¶ À°é·» ç¶ ôðÆð ù êÈðÆ åð·» òÅÇÂðÃ î¹Õå ìäÅ ÃÕ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ê³ÜÅì ÓÚ Ôð ð¯÷ Á¼á Á½ðå» çÆ ÕËºÃð éÅñ Ô¯ ðÔÆ î½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Ä Çç¾ñÆ: ðÅÜ ÃíÅ îËºìð Ã¿å ìñìÆð ÇÃ¿Ø ÃÆÚ¶òÅñ é¶ ê³ÜÅì ÓÚ Á½ðå» ÓÚ ÕËºÃð éÅñ Ô¯ä òÅñÆÁ» î½å» çÆ ò¾è ðÔÆ Ç×äåÆ Óå¶ Ã¿Ãç ÓÚ ×¿íÆð ÇÚ¿åÅ êÌ×à ÕÆåÆ¢ À°é·» ÇÕÔÅ ÇÕ ê³ÜÅì ÓÚ Ôð ð¯÷ Á½Ãåé Á¼á Á½ðå» ÕËºÃð éÅñ îð ðÔÆÁ» Ôé¢ À°é·» ÇÂÃ î¹¾ç¶ ù ÃÈì¶ ç¶ òÜÈç ñÂÆ ÇÚ¿åÅ çÅ ÇòôÅ ç¾ÇÃÁ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ÆÚ¶òÅñ é¶ ðÅÜ ÃíÅ ÓÚ ÇÂ¾Õ Çòô¶ô Ç÷Õð ðÅÔÄ ÇÂÔ î¹¾çÅ À°áÅÇÂÁÅ¢ À°é·» ÇÕÔÅ ÇÕ ê³ÜÅì ÓÚ Á½ðå» ÓÚ ÕËºÃð éÅñ Ô¯ä òÅñÆÁ» î½å» çÆ Ç×äåÆ ñ×ÅåÅð ò¾è ðÔÆ þ, Ü¯ ÇÕ ìÔ¹å ÇÚ¿åÅÜéÕ þ¢ Õ¶ºçðÆ ÇÃÔå î³åðÆ òñ¯º ðÅÜ ÃíÅ ÓÚ ê¶ô ÕÆå¶ ×Â¶ åÅ÷Å Á³ÕÇóÁ» çÅ ÔòÅñÅ Çç¿ç¶ Ô¯Â¶ À°é·» ÇÕÔÅ ÇÕ ÇÃðø B@BE ÓÚ ÔÆ ê³ÜÅì ÓÚ ñ×í× B, G@@ Á½ðå» çÆ ÕËºÃð éÅñ î½å Ô¯ Ú¹¾ÕÆ þ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B@BA å¯º B@BE çðÇîÁÅé AC, BII Á½ðå» çÆ ÕËºÃð éÅñ î½å: </w:t>
      </w:r>
      <w:r>
        <w:rPr>
          <w:rFonts w:cs="DRChatrikWeb" w:ascii="Satluj" w:hAnsi="Satluj"/>
        </w:rPr>
        <w:t>ÃÆÚ¶òÅñ é¶ ç¾ÇÃÁÅ ÇÕ B@BA å¯º B@BE çðÇîÁÅé ê³ÜÅì ÓÚ Õ¹¾ñ AC, BII Á½ðå» çÆ ÕËºÃð éÅñ î½å Ô¯ ×ÂÆ¢ Á³ÕÇóÁ» Áé°ÃÅð ÛÅåÆ ç¶ ÕËºÃð ÕÅðé Ãí å¯º ò¾è G, AHF Á½ðå» çÆ î½å Ô¯ÂÆ¢ ×ð¾íÅôï ÕËºÃð ÕÅðé C, E@B Á½ðå» çÆ î½å Ô¯ÂÆ¢ Á³âÕ¯ô ç¶ ÕËºÃð ÕÅðé B, FAA î½å» Ô¯ÂÆÁ»¢ À°é·» ÇÂÔ òÆ ç¾ÇÃÁÅ ÇÕ E@ å¯º EF ÃÅñ çÆ À°îð çÆÁ» Á½ðå» ÓÚ ÕËºÃð ç¶ îÅîñ¶ å¶÷Æ éÅñ ò¾è ðÔ¶ Ôé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</w:rPr>
        <w:t xml:space="preserve">êÌçÈôä Áå¶ ÷ÇÔðÆñ¶ êÅäÆ ù ç¾ÇÃÁÅ î¹¾Ö ÕÅðé: </w:t>
      </w:r>
      <w:r>
        <w:rPr>
          <w:rFonts w:cs="DRChatrikWeb" w:ascii="Satluj" w:hAnsi="Satluj"/>
        </w:rPr>
        <w:t xml:space="preserve">ÃÆÚ¶òÅñ é¶ ÇÕÔÅ ÇÕ òÅåÅòðä êÌçÈôä, õÅÃ Õð Õ¶ çÈÇôå êÅäÆ, ÕËºÃð ç¶ ò¾è ðÔ¶ îÅîÇñÁ» Çê¼Û¶ ÇÂ¾Õ ò¾âÅ ÕÅðé þ¢ À°é·» ÇÂÔ òÆ ç¾ÇÃÁÅ ÇÕ Ö¶åÆìÅóÆ ÓÚ ðÃÅÇÂäÕ ÖÅç» Áå¶ ÕÆàéÅôÕ» çÆ Ç÷ÁÅçÅ òðå¯º ñ¯Õ» çÆ ÇÃÔå Óå¶ ×¿íÆð êÌíÅò êÅ ðÔÆ þ¢ À°çÅÔðä Çç¿ç¶ Ô¯Â¶ À°é·» ÇÕÔÅ ÇÕ </w:t>
      </w:r>
      <w:r>
        <w:rPr>
          <w:rFonts w:cs="DRChatrikWeb" w:ascii="Calibri" w:hAnsi="Calibri"/>
          <w:b/>
        </w:rPr>
        <w:t xml:space="preserve">DDT </w:t>
      </w:r>
      <w:r>
        <w:rPr>
          <w:rFonts w:cs="DRChatrikWeb" w:ascii="Satluj" w:hAnsi="Satluj"/>
        </w:rPr>
        <w:t>òð×¶ ðÃÅÇÂä» Óå¶ Ãí å¯º êÇÔñ» ÛÅåÆ ç¶ ç¹¾è ÓÚ êÅÂ¶ ÜÅä å¯º ìÅÁç êÅì¿çÆ ñ×ÅÂÆ ×ÂÆ ÃÆ¢ ÇÂÔ ÃÅÇìå ÕðçÅ þ ÇÕ ÷ÇÔðÆñ¶ ðÃÅÇÂä ÇÃ¾è¶ îé°¾ÖÆ ôðÆð åÕ êÔ¹¿Ú ðÔ¶ 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Ã¿Ãç îËºìð ÃÆÚ¶òÅñ é¶ î³× ÕÆåÆ ÇÕ Õ¶ºçð Áå¶ ðÅÜ ÃðÕÅð» Á½ðå» ù A@@% î¹øå ÕËºÃð ÇÂñÅÜ î¹Ô¾ÂÆÁÅ ÕðòÅÀ°ä¢ À°é·» ÇÕÔÅ ÇÕ ÁÅðÇæÕ å½ð Óå¶ Õî÷¯ð êÇðòÅð» ù Ø¼à¯-Ø¼à GE å¯º H@ êÌåÆôå çÆ ÃìÇÃâÆ Çç¾åÆ ÜÅäÆ ÚÅÔÆçÆ þ å» Ü¯ À°Ô ÇÂñÅÜ çÅ õðÚÅ Ú¹¾Õ ÃÕä¢ À°é·» ÇÂÃ ×¾ñ Óå¶ òÆ ÷¯ð Çç¾åÅ ÇÕ ÕËºÃð ç¶ îðÆ÷» ù Çòô¶ô Áå¶ ×¹äò¾åÅ òÅñÆ ÇÃÔå Ã¿íÅñ ÇîñäÆ ÚÅÔÆçÆ þ, íÅò¶º À°é·» çÅ ÇÂñÅÜ ÃðÕÅðÆ Ü» Çé¾ÜÆ ÔÃêåÅñ ÓÚ Ô¯ò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éô¶ Çòð¹¾è ï°¾è çÆ ÇéÕñÆ øÈÕ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Ü¦èð: ê³ÜÅì ÓÚ éô¶ çÆ ×¿íÆð ÃÇæåÆ ñ×ÅåÅð ÇÚ¿åÅ çÅ ÇòôÅ ìäÆ Ô¯ÂÆ þ¢ ê³ÜÅì ÃðÕÅð ç¶ ï°¾è éô¶ Çòð¹¾è î¹ÇÔ¿î çÆ ÇÂ¾Õ òÅð Çøð å¯º ê¯ñ· Ö¹¾ñ·çÆ é÷ð ÁÅÂÆ þ¢ Ü¦èð ÇòÖ¶ ìÃåÆÁÅå ÇÂñÅÕ¶ ç¶ ìÃåÆ ô¶Ö ç¹ÃÇÔðÅ ×ðÅÀ±ºâ ÓÚ ÃÇæå ÇÂ¾Õ Õîð¶ ÓÚ é½ÜòÅé òñ¯º ÁÅêä¶ êÌÅÂÆò¶à êÅðà ÓÚ ÇÂ¿÷ËÕôé ÷ðÆÂ¶ ÇÚ¾àÅ (þð¯ÇÂé) ñÅÀ°ä òÅñÆ òÆâÆú éÅñ ÇÂñÅÕ¶ ÓÚ ÃéÃéÆ øËñ ×ÂÆ þ¢ é½ÜòÅé òñ¯º éôÅ Õðé çÆ ÇÕÃ¶ é¶ î¯ìÅÇÂñ éÅñ òÆâÆú ìäÅÂÆ þ Ü¯ ÇÕ å¶÷Æ éÅñ Ã¯ôñ îÆâÆÁÅ Óå¶ òÅÇÂðñ Ô¯ ðÔÆ þ¢ é½ÜòÅé çÆ À°îð ñ×í× CB ÃÅñ þ Áå¶ òÆâÆú ò¶Ö Õ¶ ñ¯Õ éôÅ Ãî¼×ñð» ù Çé§ç ðÔ¶ Ôé¢ ÇÂ¾æ¶ ÇÂÔ òÆ ç¾Ã ç¶ÂÆÂ¶ ÇÕ ìÆå¶ Ççé Á³ÇîÌåÃð ÇòÖ¶ ê³ÜÅì ê¹ñÆÃ ç¶ þµâ Õ»Ãà¶ìñ Áô¯Õ Õ¹îÅð ç¶ ê¹¾åð çÆ ÁÅÕÅô çÆ éô¶ çÆ úòðâ¯÷ éÅñ î½å Ô¯ ×ÂÆ ÃÆ¢ ÁÅÕÅô ø¹¾àìÅñ ÇÖâÅðÆ òÆ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 þ ÇÕ ìÃåÆÁÅå ÇÂñÅÕ¶ ÓÚ éôÅ ÇòÕä ù ñË Õ¶ ÕÂÆ ÁÅ×È ÇìÁÅé òÆ ÜÅðÆ Õð Ú¹¾Õ¶ Ôé ÇÕ ÇÂñÅÕ¶ ÓÚ é½ÜòÅé êÆó·Æ çÆÁ» î½å» éôÅ Õðé ÕÅðé Ô¯ ðÔÆÁ» Ôé¢ ÇÂñÅÕ¶ ç¶ ñ¯Õ» çÆ ê¹ñÃ êÌôÅôé å¯º î³× þ ÇÕ ç¹ìÅðÅ ÁÇÜÔÆÁ» ØàéÅò» éÅ òÅêðé, ÇÂÃ ñÂÆ ê¹ñÆÃ ù á¯Ã Õçî Ú¹¾Õä çÆ ñ¯ó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À°µæ¶ ÔÆ æÅäÅ é§ìð E ç¶ </w:t>
      </w:r>
      <w:r>
        <w:rPr>
          <w:rFonts w:cs="DRChatrikWeb" w:ascii="Calibri" w:hAnsi="Calibri"/>
          <w:b/>
        </w:rPr>
        <w:t>SHO</w:t>
      </w:r>
      <w:r>
        <w:rPr>
          <w:rFonts w:cs="DRChatrikWeb" w:ascii="Satluj" w:hAnsi="Satluj"/>
        </w:rPr>
        <w:t xml:space="preserve"> ïÅçÇò¿çð ÇÃ¿Ø ðÅäÅ çÅ ÕÇÔäÅ þ ÇÕ éôÅ Õðé òÅñ¶ é½ÜòÅé ù ê¹ñÆÃ é¶ ÕÅìÈ Õð ÇñÁÅ þ, Áå¶ À°Ã ÇõñÅø Õ¶Ã òÆ çðÜ Õð ÇñÁÅ Ç×ÁÅ þ¢ é½ÜòÅé ù ê¹ñÆÃ îÅäï¯× ÁçÅñå ÓÚ ê¶ô Õð¶×Æ¢ </w:t>
      </w:r>
      <w:r>
        <w:rPr>
          <w:rFonts w:cs="DRChatrikWeb" w:ascii="Calibri" w:hAnsi="Calibri"/>
          <w:b/>
        </w:rPr>
        <w:t>SHO</w:t>
      </w:r>
      <w:r>
        <w:rPr>
          <w:rFonts w:cs="DRChatrikWeb" w:ascii="Satluj" w:hAnsi="Satluj"/>
        </w:rPr>
        <w:t xml:space="preserve"> ðÅäÅ é¶ ñ¯Õ» ù ÁêÆñ ÕÆåÆ ÇÕ À°Ô éôÅ Ãî¼×Ç¦× Õðé òÅÇñÁ» ìÅð¶ ÇÃ¾èÅ À°é·» ù Çîñ Õ¶ ÜÅäÕÅðÆ ç¶ä å» ÇÕ ê¹ñÆÃ À°é·» çÆ îçç éÅñ éô¶ çÅ éËµàòðÕ å¯ó ÃÕ¶¢ ÜÅäÕÅðÆ ç¶ä òÅñ¶ çÅ é» ×¹êå ð¾ÇÖÁÅ 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ôÅ Õðé òÅÇñÁ» ç¶ îÅîñ¶ ñ×ÅåÅð ÃÅÔîä¶ ÁÅ ðÔ¶ Ôé, ÇÂÃ ñÂÆ é½ÜòÅé» ç¶ êÇðòÅðÕ îËºìð» ù òÆ Ú½ÕÃ ðÇÔä çÆ ñ¯ó þ¢ é½ÜòÅé» ù ÁêÆñ ÕÆåÆ ÇÕ éôÅ Û¾â Õ¶ Ç÷¿î¶òÅð éÅ×ÇðÕ ìä¯¢ ÁêÆñ ÓÚ ÇÕÔÅ ÇÕ ñ¯Õ ÁÅêä¶ ì¾ÇÚÁ» çÅ ÇèÁÅé ð¾Öä¢ ô¹ðÈÁÅåÆ å½ð Óå¶ Üç¯º å¹ÔÅù êåÅ ñ¾× Ü»çÅ þ ÇÕ å¹ÔÅâÅ ì¶àÅ éôÅ Õð ÇðÔÅ þ å» À°Ã ç¶ î¯Ô ÓÚ êË Õ¶ À°Ã ù Û¾â¯ éÅ Ã×¯º À°Ã ù éôÅ Û°âÅÀ± Õ¶ºçð Ü¯ ÇÕ ÇÃòñ ÔÃêåÅñ ÓÚ þ, À°æ¶ çÅÖñ ÕðòÅú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ÃðÆ ÓÚ ×Ëº× ÇÔ¾ÃÅ Áå¶ ÷ìðçÃåÆ òÃÈñÆ îÅîÇñÁ» ÇõñÅø ÇÂÕ¾åðåÅ BB øðòðÆ ù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ËéÕÈòð: ÇêÛñ¶ Õ°Þ îÔÆÇéÁ» å¯º ×Ëº× ÇÔ¿ÃÅ å¶ ÷ìðçÃåÆ òÃÈñÆ îÅîÇñÁ» çÆÁ» ØàéÅò» å¯º êð¶ôÅé ÃæÅéÕ íÅÂÆÚÅð¶ òñ¯º BB øðòðÆ ù ê³ÜÅìÆÁ» çÆ Ã¿ØäÆ ò¾Ã¯º òÅñ¶ ÃðÆ ôÇÔð ÓÚ ÃÇæå òËµÃà øÆñâ Õ¿àðÆ Õñ¾ì ÓÚ ç¹êÇÔð AB òÜ¶ øÅÂÆÇà¿× ìËÕ Á×¶ºÃà âð¾× ×Ëº×Ã ÁËºâ ÁËÕÃà½ðôé÷ ÇÃðñ¶Ö Ô¶á ÇÂ¾Õ ÜéåÕ ÇÂ¾Õ¾åðåÅ çÅ ÁÅï¯Üé ÕÆåÅ ÜÅò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 Ãì¿èÆ Ô¯ð ÜÅäÕÅðÆ Ã»ÞÆ ÕðÇçÁ» ÕËñ ç¹Ã»Þ é¶ ç¾ÇÃÁÅ ÇÕ ÇÂÃ î½Õ¶ Óå¶ ÷ìðçÃåÆ òÃÈñÆ ç¶ êÆóå Áå¶ À°Õå ØàéÅò» å¯º êð¶ôÅé ñ¯Õ ÁÅêä¶ ÓÚÅð Ã»Þ¶ Õðé×¶ ÇÂÔ ÇÂ¾Õ¾åðåÅ ÇÕâ÷ êñ¶Á øÅÀ±ºâ¶ôé, øÅÀ±ºâ¶ôé ø½ð êÅæ ø½ðòâ Áå¶ îËàð¯ òËéÕÈòð ÕðÅÂÆî Ãà½êð ç¶ Ã»Þ¶ À°çî ÃçÕÅ ÁÅï¯ÇÜå ÕðòÅÂÆ ÜÅ ðÔÆ þ¢ òè¶ð¶ ÜÅäÕÅðÆ ñÂÆ ø¯é F@D-FAI-A@FD Óå¶ Ã¿êðÕ ÕÆåÅ ÜÅ ÃÕçÅ þ¢</w:t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ñ¯Õ» ù Ãð Ü» îËâî ÕÇÔ Õ¶ ì¹ñÅÂ¶×Æ ñÇÔ¿ç¶ ê³ÜÅì çÆ ê¹ñÆÃ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ñÅÔ½ð: êÅÇÕÃåÅé çÆ ê³ÜÅì ê¹ñÆÃ ù ÁÅêäÆ ÇòòÃæÅ ÓÚ Ã¹èÅð ç¶ åÇÔå ñ¯Õ» éÅñ ÃÇåÕÅð éÅñ ×¾ñ Õðé Áå¶ À°é·» ù Ãð Ü» îËâî ÕÇÔ Õ¶ Ã¿ì¯èé Õðé çÅ Çéðç¶ô Çç¾åÅ Ç×ÁÅ þ¢ ê³ÜÅì çÆ î¹¾Ö î³åðÆ îðÆÁî éòÅ÷ é¶ ÇÂ¾æ¶ ê¹ñÆÃ ÇòòÃæÅ ÓÚ Ã¹èÅð» ìÅð¶ ÇÂ¾Õ îÆÇà¿× ç½ðÅé ÇÕÔÅ ÇÕ ê³ÜÅì ÓÚ ê¹ñÆÃ ÁÕÃð ÜéåÕ æÅò» Óå¶ éÅ×ÇðÕ» éÅñ ÇéîðåÅ éÅñ ×¾ñ Õðé çÆ ìÜÅÂ¶ À°é·» ù úÂ¶ ÕÇÔ Õ¶ Ã¿ì¯èé Õðç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é·» ÇÕÔÅ ÇÕ ÜéåÅ çÆ îÇðÁÅçÅ çÆ À°¦ØäÅ éÅ Õð¯¢ ÜòÅìç¶ÔÆ çÆ ñ¯ó þ Áå¶ öñå ðò¾ÂÆÂ¶ ù ÇåÁÅ×ä çÆ ñ¯ó þ¢ À°é·» Çéðç¶ô Çç¾åÅ ÇÕ ÃÅð¶ æÅÇäÁ», çøåð» Áå¶ Ú½ÕÆÁ» Óå¶ éÅ×ÇðÕ» ù Ãð Ü» îËâî Ü» ÃÅÇÔì Ü» ÃÅÇÔìÅ ÕÇÔ Õ¶ Ã¿ì¯èé ÕÆåÅ ÜÅäÅ ÚÅÔÆçÅ þ¢ îðÆÁî é¶ ÇÕÔÅ ÇÕ ê¹ñÆÃ î¹ñÅ÷î» ù ÇÃÖñÅÂÆ ç¶ä ñÂÆ å¹ð¿å Õçî Ú¹¾Õ¶ ÜÅä¶ ÚÅÔÆç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Çé¾Üð òÆ ÃÆ ÇéÇÖñ ×¹êåÅ ç¶ ÇéôÅé¶ Óå¶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òÄ Çç¾ñÆ: ÁîðÆÕÅ ÓÚ ÇÃ¾Ö ò¾ÖòÅçÆ ×¹ðêåò¿å ÇÃ¿Ø ê³é± ç¶ Õåñ çÆ éÅÕÅî ÃÅÇ÷ô ÓÚ í±ÇîÕÅ çÅ ç¯ô ÕìÈñä òÅñ¶ íÅðåÆ éÅ×ÇðÕ ÇéÇÖñ ×¹êåÅ é¶ ÁîðÆÕÆ âð¾× ÁËµéø¯ðÃîËºà êÌôÅÃé (</w:t>
      </w:r>
      <w:r>
        <w:rPr>
          <w:rFonts w:cs="DRChatrikWeb" w:ascii="Calibri" w:hAnsi="Calibri"/>
          <w:b/>
        </w:rPr>
        <w:t>DEA</w:t>
      </w:r>
      <w:r>
        <w:rPr>
          <w:rFonts w:cs="DRChatrikWeb" w:ascii="Satluj" w:hAnsi="Satluj"/>
        </w:rPr>
        <w:t>) ç¶ Á³âðÕòð Â¶Ü¿à Õ¯ñ î³ÇéÁÅ ÃÆ ÇÕ ÔðçÆê ÇÃ¿Ø Çé¾Üð òÆ ÇéôÅé¶ Óå¶ ÃÆ¢ ×¹êåÅ é¶ ÇÂÔ çÅÁòÅ Çé¾Üð çÆ ÕËé¶âÅ ÓÚ ÁäêÛÅå¶ ÔÇæÁÅðì¿ç» òñ¯º Ô¾ÇåÁÅ å¯º ÇÂ¾Õ Ççé ìÅÁç ÕÆåÅ 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ÕËé¶âÆÁé éÅ×ÇðÕ Çé¾Üð ù AH ÜÈé B@BC ù ÇìÌÇàô Õ¯¦ìÆÁÅ ç¶ ÃðÆ ÓÚ ×¹ðç¹ÁÅð¶ çÆ êÅðÇÕ¿× ÓÚ ×¯ñÆÁ» îÅð Õ¶ Õåñ ÕÆåÅ Ç×ÁÅ ÃÆ¢ ÇéÁ» ÇòíÅ× é¶ Õ¯ðà çÃåÅò¶÷» ç¶ ÔòÅñ¶ éÅñ ÇÕÔÅ ÇÕ Çé¾Üð ç¶ Õåñ å¯º Á×ñ¶ Ççé AI ÜÈé B@BC ù ×¹êåÅ é¶ Á³âðÕòð Õ¯ñ À°êð¯Õå ×¾ñ ÕìÈñÆ ÃÆ¢ ÇéÁ» ÇòíÅ× é¶ ÇÕÔÅ ÇÕ Çé¾Üð êÅì¿çÆô¹çÅ Üæ¶ì¿çÆ ÇÃÖÃ ø½ð ÜÃÇàÃ (</w:t>
      </w:r>
      <w:r>
        <w:rPr>
          <w:rFonts w:cs="DRChatrikWeb" w:ascii="Calibri" w:hAnsi="Calibri"/>
          <w:b/>
        </w:rPr>
        <w:t>SFJ</w:t>
      </w:r>
      <w:r>
        <w:rPr>
          <w:rFonts w:cs="DRChatrikWeb" w:ascii="Satluj" w:hAnsi="Satluj"/>
        </w:rPr>
        <w:t>) ç¶ î¹ÖÆ ê³é± çÅ é¶óñÅ ÃÅæÆ 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îðÆÕÆ òÕÆñ» Áé°ÃÅð ×¹êåÅ é¶ Á³âðÕòð Â¶Ü¿à ù Çéðç¶ô Çç¾å¶ Ãé ÇÕ À°Ô ÜÈé B@BC ÓÚ êÌèÅé î³åðÆ éð¶ºçð î¯çÆ çÆ òÅÇô¿×àé ø¶ðÆ î½Õ¶ ê³é± çÆ Ô¾ÇåÁÅ ù Á³ÜÅî éÅ ç¶ò¶¢ ÇéÁ» ÇòíÅ× é¶ ç¯ô ñ×ÅÇÂÁÅ þ ÇÕ ×¹êåÅ é¶ íÅðå Áå¶ Õ¶Ã ç¶ ÃÇÔ î¹ñ÷î ÇòÕÅÃ ïÅçò Ãä¶ Ô¯ðé» éÅñ Çîñ Õ¶ Õ¿î ÕÆåÅ¢ ïÅçò ù ÚÅðÜôÆà ÓÚ íÅðå ÃðÕÅð ç¶ ÕËìÇéà ÃÕ¾åð¶å çÅ ÕðîÚÅðÆ ç¾ÇÃÁÅ Ç×ÁÅ þ ÇÜÃ ÓÚ ç¶ô çÆ ìÅÔðÆ õ¹øÆÁÅ Â¶Ü¿ÃÆ, Ö¯Ü Áå¶ Çòôñ¶ôä Çò¿×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ÃðÕÅðÆ òÕÆñ» çÅ çÅÁòÅ þ ÇÕ ïÅçò ç¶ Çéðç¶ô» Óå¶ ×¹êåÅ é¶ ÇéÀ± ï½ðÕ ÇÃàÆ ÓÚ íÅó¶ Óå¶ Õåñ çÅ êÌì¿è Õðé ñÂÆ ÇÂ¾Õ ÇòÁÕåÆ éÅñ Ã¿êðÕ ÕÆåÅ ÇÜÃ ù À°Ô ÁêðÅèÕ ÃÇÔï¯×Æ î³éçÅ ÃÆ¢ À°Ô ÇòÁÕåÆ ÁÃñ ÓÚ </w:t>
      </w:r>
      <w:r>
        <w:rPr>
          <w:rFonts w:cs="DRChatrikWeb" w:ascii="Calibri" w:hAnsi="Calibri"/>
          <w:b/>
        </w:rPr>
        <w:t>DEA</w:t>
      </w:r>
      <w:r>
        <w:rPr>
          <w:rFonts w:cs="DRChatrikWeb" w:ascii="Satluj" w:hAnsi="Satluj"/>
        </w:rPr>
        <w:t xml:space="preserve"> éÅñ Õ¿î Õðé òÅñÅ ×¹êå Ãð¯å ÃÆ¢ À°Ã é¶ ×¹êåÅ ù ÕÇæå ÇÔ¾àîËé, Ü¯ Á³âðÕòð </w:t>
      </w:r>
      <w:r>
        <w:rPr>
          <w:rFonts w:cs="DRChatrikWeb" w:ascii="Calibri" w:hAnsi="Calibri"/>
          <w:b/>
        </w:rPr>
        <w:t>DEA</w:t>
      </w:r>
      <w:r>
        <w:rPr>
          <w:rFonts w:cs="DRChatrikWeb" w:ascii="Satluj" w:hAnsi="Satluj"/>
        </w:rPr>
        <w:t xml:space="preserve"> ÁÇèÕÅðÆ ÃÆ, éÅñ ÇîñÅÇÂÁÅ ÃÆ¢ ÁîðÆÕÆ ÁÇèÕÅðÆÁ» é¶ ç¯ô ñ×ÅÇÂÁÅ þ ÇÕ ïÅçò é¶ ×¹êåÅ ðÅÔÄ Õåñ ñÂÆ ÇÂ¾Õ ñ¾Ö âÅñð» çÅ í°×åÅé Õðé ñÂÆ ÃÇÔîåÆ Çç¾åÆ ÃÆ, Áå¶ ÜÈé B@BC ÓÚ ÁËâò»Ã òÜ¯º AE Ô÷Åð âÅñð éÕç çÆ ÁçÅÇÂ×Æ ÕÆåÆ ×ÂÆ¢ åøåÆôÕÅð» çÅ ÕÇÔäÅ þ ÇÕ Á³âðÕòð Â¶Ü¿à ù Ã¿íÅòÆ ÇéôÅé¶ ç¶ Çé¾ÜÆ ò¶ðò¶ ÇÜé·» ÓÚ Øð çÅ êåÅ, ø¯é é§ìð Áå¶ ð¯÷ÅéÅ çÆÁ» Ãð×ðîÆÁ» ôÅÇîñ Ãé ç¶ éÅñ Ãî¶º-Ãî¶º Óå¶ Áêâ¶àÃ Áå¶ Çé×ðÅéÆ ø¯à¯Á» òÆ î¹Ô¾ÂÆÁÅ ÕÆåÆÁ» ×ÂÆÁ»¢ ÇéÇÖñ ×¹êåÅ ù C@ ÜÈé B@BC ù ÚËµÕ ×äðÅÜ ÓÚ Ç×ÌøåÅð ÕÆåÅ Ç×ÁÅ ÃÆ, Áå¶ î×ð¯º ÁîðÆÕÅ ç¶ Ãê¹ðç Õð Çç¾åÅ Ç×ÁÅ¢ ×¹êåÅ é¶ ¦Ø¶ ÇçéÄ ÁîðÆÕÆ Õ¯ðà ÓÚ ÇÂÃ îÅîñ¶ ÓÚ ç¯ô ÕìÈñ ÕÆå¶ 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b/>
          <w:sz w:val="40"/>
          <w:szCs w:val="40"/>
        </w:rPr>
        <w:t>US</w:t>
      </w:r>
      <w:r>
        <w:rPr>
          <w:rFonts w:cs="DRChatrikWeb" w:ascii="Satluj" w:hAnsi="Satluj"/>
          <w:b/>
          <w:sz w:val="40"/>
          <w:szCs w:val="40"/>
        </w:rPr>
        <w:t xml:space="preserve"> ÓÚ Á³×ð¶÷Æ ÓÚ î¹ÔÅðå ð¾Öä òÅñ¶ àð¾Õ âðÅÇÂòð» ù åð÷ÆÔ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ô¿×àé: àð¿ê êÌôÅôé é¶ éò¶º Ã¿ØÆ Çéïî» çÅ õ¹ñÅÃÅ ÕÆåÅ þ Ü¯ ÁîðÆÕÅ ÓÚ ÕÅîðôÆÁñ âðÅÇÂòð ñÅÇÂÃËºÃ (</w:t>
      </w:r>
      <w:r>
        <w:rPr>
          <w:rFonts w:cs="DRChatrikWeb" w:ascii="Calibri" w:hAnsi="Calibri"/>
          <w:b/>
        </w:rPr>
        <w:t>CDL</w:t>
      </w:r>
      <w:r>
        <w:rPr>
          <w:rFonts w:cs="DRChatrikWeb" w:ascii="Satluj" w:hAnsi="Satluj"/>
        </w:rPr>
        <w:t>) êÌÅêå Õðé çÆ Õ¯Çôô Õðé òÅñ¶ Çòç¶ôÆ éÅ×ÇðÕ» çÆ ï¯×åÅ ù õÅÃ å½ð Óå ÃÆÇîå Õðç¶ Ôé¢ ÇÂÔ Õçî ÔÅñ ÔÆ ç¶ ÃÅñ» ÓÚ ÇÂÃ êÌ¯×ðÅî ç¶ Ãí å¯º Ãõå Ã¹èÅð» ÓÚ¯º ÇÂ¾Õ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Ã¯è¶ Ô¯Â¶ ã»Ú¶ ç¶ åÇÔå ÇÃðø </w:t>
      </w:r>
      <w:r>
        <w:rPr>
          <w:rFonts w:cs="DRChatrikWeb" w:ascii="Calibri" w:hAnsi="Calibri"/>
          <w:b/>
        </w:rPr>
        <w:t xml:space="preserve">H-2A </w:t>
      </w:r>
      <w:r>
        <w:rPr>
          <w:rFonts w:cs="DRChatrikWeb" w:ascii="Satluj" w:hAnsi="Satluj"/>
        </w:rPr>
        <w:t xml:space="preserve"> (ÁÅð÷Æ Ö¶åÆìÅóÆ ÕÅî¶), </w:t>
      </w:r>
      <w:r>
        <w:rPr>
          <w:rFonts w:cs="DRChatrikWeb" w:ascii="Calibri" w:hAnsi="Calibri"/>
          <w:b/>
        </w:rPr>
        <w:t>H-2B</w:t>
      </w:r>
      <w:r>
        <w:rPr>
          <w:rFonts w:cs="DRChatrikWeb" w:ascii="Satluj" w:hAnsi="Satluj"/>
        </w:rPr>
        <w:t xml:space="preserve"> (ÁÅð÷Æ öËð-Ö¶åÆìÅóÆ ÕÅî¶), Áå¶ </w:t>
      </w:r>
      <w:r>
        <w:rPr>
          <w:rFonts w:cs="DRChatrikWeb" w:ascii="Calibri" w:hAnsi="Calibri"/>
          <w:b/>
        </w:rPr>
        <w:t>E-2</w:t>
      </w:r>
      <w:r>
        <w:rPr>
          <w:rFonts w:cs="DRChatrikWeb" w:ascii="Satluj" w:hAnsi="Satluj"/>
        </w:rPr>
        <w:t xml:space="preserve"> (Ã¿èÆ Çéò¶ôÕ) öËð-êÌòÅÃÆ òÆ÷Å ð¾Öä òÅñ¶ Çòç¶ôÆ éÅ×ÇðÕ ÔÆ </w:t>
      </w:r>
      <w:r>
        <w:rPr>
          <w:rFonts w:cs="DRChatrikWeb" w:ascii="Calibri" w:hAnsi="Calibri"/>
          <w:b/>
        </w:rPr>
        <w:t>CDL</w:t>
      </w:r>
      <w:r>
        <w:rPr>
          <w:rFonts w:cs="DRChatrikWeb" w:ascii="Satluj" w:hAnsi="Satluj"/>
        </w:rPr>
        <w:t xml:space="preserve"> ñÂÆ ÁËêñÅÂÆ Õðé ç¶ ï¯× Ô¯ä×¶¢ éò¶º Çéïî ð¹÷×Åð ÁÇèÕÅð çÃåÅò¶÷ òÅñ¶ öËð-éÅ×ÇðÕ» ù òêÅðÕ âðÅÂÆÇò¿× ç¶ Çòô¶ô ÁÇèÕÅð êÌÅêå Õðé çÆ ÇÂÜÅ÷å ç¶ä êÌæÅ ù êÌíÅòôÅñÆ ã¿× éÅñ õåî Õðç¶ 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Ã å¯º êÇÔñ» òËè Õ¿î ç¶ ÁÇèÕÅð òÅñ¶ ÇòÁÕåÆ - ÇÜé·» ÓÚ ôðä î³×ä òÅñ¶ ôðäÅðæÆ, âËøðâ ÁËÕôé ø½ð ÚÅÂÆñâÔ¹â ÁðÅÂÆòñ÷ êÌÅêå Õðé òÅñ¶ Áå¶ ÁÃæÅÂÆ Ã¹ð¾ÇÖÁå ÃÇæåÆ (</w:t>
      </w:r>
      <w:r>
        <w:rPr>
          <w:rFonts w:cs="DRChatrikWeb" w:ascii="Calibri" w:hAnsi="Calibri"/>
          <w:b/>
        </w:rPr>
        <w:t>TPS</w:t>
      </w:r>
      <w:r>
        <w:rPr>
          <w:rFonts w:cs="DRChatrikWeb" w:ascii="Satluj" w:hAnsi="Satluj"/>
        </w:rPr>
        <w:t xml:space="preserve">) - ù </w:t>
      </w:r>
      <w:r>
        <w:rPr>
          <w:rFonts w:cs="DRChatrikWeb" w:ascii="Calibri" w:hAnsi="Calibri"/>
          <w:b/>
        </w:rPr>
        <w:t>CDL</w:t>
      </w:r>
      <w:r>
        <w:rPr>
          <w:rFonts w:cs="DRChatrikWeb" w:ascii="Satluj" w:hAnsi="Satluj"/>
        </w:rPr>
        <w:t xml:space="preserve"> ñÂÆ ÁËêñÅÂÆ Õðé çÆ ÇÂÜÅ÷å ÃÆ¢ Á¼êâ¶à ÕÆåÆ éÆåÆ ç¶ åÇÔå </w:t>
      </w:r>
      <w:r>
        <w:rPr>
          <w:rFonts w:cs="DRChatrikWeb" w:ascii="Calibri" w:hAnsi="Calibri"/>
          <w:b/>
        </w:rPr>
        <w:t>EAD</w:t>
      </w:r>
      <w:r>
        <w:rPr>
          <w:rFonts w:cs="DRChatrikWeb" w:ascii="Satluj" w:hAnsi="Satluj"/>
        </w:rPr>
        <w:t xml:space="preserve"> ù Ô¹ä ï¯×åÅ ç¶ ÃìÈå òÜ¯º ÃòÆÕÅð éÔÄ ÕÆåÅ ÜÅò¶×Å ÇÜÃ éÅñ ÕÅùéÆ å½ð Óå ÁÇèÕÅðå ÕÅÇîÁ» çÆÁ» ÕÂÆ ôÌ¶äÆÁ» ñÂÆ êÔ¹¿Ú ÕÅøÆ Ãõå Ô¯ ÜÅò¶×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øËâðñ î¯àð ÕËðÆÁð Ã¶øàÆ ÁËâîÇéÃàÌ¶ôé, ÇÜÃ é¶ ìçñÅÁ çÆ Ø¯ôäÅ ÕÆåÆ ÃÆ, é¶ ÇÕÔÅ ÇÕ éò¶º Çéïî» çÅ À°ç¶ô Ã¹ð¾ÇÖÁÅ Áå¶ êÅñäÅ Ãì¿èÆ ÇÚ¿åÅò» ù Ô¾ñ ÕðéÅ þ¢ Â¶Ü¿ÃÆ ç¶ Áé°ÃÅð B@BE ÓÚ Ø¼à¯-Ø¼à AG ò¾â¶ ÔÅçÇÃÁ» ÓÚ öËð-ÇéòÅÃÆ </w:t>
      </w:r>
      <w:r>
        <w:rPr>
          <w:rFonts w:cs="DRChatrikWeb" w:ascii="Calibri" w:hAnsi="Calibri"/>
          <w:b/>
        </w:rPr>
        <w:t>CDL</w:t>
      </w:r>
      <w:r>
        <w:rPr>
          <w:rFonts w:cs="DRChatrikWeb" w:ascii="Satluj" w:hAnsi="Satluj"/>
        </w:rPr>
        <w:t xml:space="preserve"> èÅðÕ ôÅÇîñ Ãé ÇÜé·» çÆ ï¯×åÅ çÆ êÈðÆ åð·» ê¹ôàÆ éÔÄ ÕÆåÆ ÜÅ ÃÕçÆ ÃÆ, Áå¶ Ü¯ Ã¯è¶ Ô¯Â¶ îÅêç¿â» åÇÔå ï¯× éÔÄ Ô¹¿ç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øËâðñ î¯àð ÕËðÆÁð Ã¶øàÆ ÁËâîÇéÃàÌ¶ôé é¶ ÇÂÔ òÆ ç¯ô ñÅÇÂÁÅ ÇÕ C@ å¯º ò¾è ðÅÜ» é¶ öËð-ÕÅùéÆ å½ð Óå öËð-ÇéòÅÃÆ </w:t>
      </w:r>
      <w:r>
        <w:rPr>
          <w:rFonts w:cs="DRChatrikWeb" w:ascii="Calibri" w:hAnsi="Calibri"/>
          <w:b/>
        </w:rPr>
        <w:t>CDL</w:t>
      </w:r>
      <w:r>
        <w:rPr>
          <w:rFonts w:cs="DRChatrikWeb" w:ascii="Satluj" w:hAnsi="Satluj"/>
        </w:rPr>
        <w:t xml:space="preserve"> ÜÅðÆ ÕÆå¶ Ãé Ü¯ Ã¿ØÆ ÇçôÅ-Çéðç¶ô» ç¶ Áé°ÃÅð éÔÄ Ãé¢ ÔÅñ ÔÆ ç¶ îÔÆÇéÁ» ÓÚ ÕÂÆ õåðéÅÕ ÔÅÂÆò¶ ÔÅçÃ¶ - ÇÜé·» ÓÚ ÔðÇÜ¿çð ÇÃ¿Ø, ÜôéêÌÆå ÇÃ¿Ø, ðÇÜ¿çð Õ¹îÅð Áå¶ ÕîñêÌÆå ÇÃ¿Ø òÜ¯º êÛÅä¶ ×Â¶ âðÅÇÂòð ôÅÇîñ Ãé - ÇÂé·» ÃÅÇðÁ» ù íÅðåÆ îÈñ ç¶ ç¾ÇÃÁÅ Ç×ÁÅ þ Áå¶ ÇÂé·» Õ¯ñ öËð-ÇéòÅÃÆ </w:t>
      </w:r>
      <w:r>
        <w:rPr>
          <w:rFonts w:cs="DRChatrikWeb" w:ascii="Calibri" w:hAnsi="Calibri"/>
          <w:b/>
        </w:rPr>
        <w:t>CDL</w:t>
      </w:r>
      <w:r>
        <w:rPr>
          <w:rFonts w:cs="DRChatrikWeb" w:ascii="Satluj" w:hAnsi="Satluj"/>
        </w:rPr>
        <w:t xml:space="preserve"> 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øËâðñ ÁÇèÕÅðÆÁ» é¶ ÇÂé·» ØàéÅò» ù êÌîÅÇäÕåÅ Áå¶ Çé×ðÅéÆ êÌÇÕÇðÁÅò» ÓÚ êÌäÅñÆ×å Õî÷¯ðÆÁ» ù çðÃÅÀ°ä òÅñÆÁ» À°çÅÔðä» òÜ¯º çðÃÅÇÂÁÅ ÕÆåÅ¢ éò¶º Çéïî» ç¶ åÇÔå ðÅÜ çÆÁ» î¯àð òÔÆÕñ Â¶Ü¿ÃÆÁ» ñÂÆ Ô¹ä òêÅðÕ ñÅÇÂÃËºÃ ÜÅðÆ Õðé å¯º êÇÔñ» ÇÃÃàîËÇàÕ Â¶ñÆÁé òËðÆÇøÕ¶ôé ø½ð ÁËºàÅÂÆàñîËºàÃ ÇÃÃàî ðÅÔÄ Ôð¶Õ Çòç¶ôÆ ÇìéËÕÅð çÆ ÕÅùéÆ ÇÂîÆ×Ì¶ôé ÃÇæåÆ çÆ ê¹ôàÆ ÕðéÆ ñÅ÷î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ÌôÅôé çÅ ÕÇÔäÅ þ ÇÕ ÇÂÔ Õçî ïÕÆéÆ ìäÅÂ¶×Å ÇÕ ÇÃðø ï¯× òÆ÷Å ôÌ¶äÆÁ» òÅñ¶ ÇòÁÕåÆ ÔÆ ÁîðÆÕÅ ÓÚ ÕÅùéÆ å½ð Óå íÅðÆ òêÅðÕ òÅÔé ÚñÅ ÃÕä¢ ÁîðÆÕÅ ç¶ àð»Ãê¯ðà¶ôé ÃÕ¾åð ÃÆé âøÆ é¶ ÇÂ¾Õ ÜéåÕ ÇìÁÅé ÓÚ éÆåÆ åìçÆñÆ çÅ ìÚÅÁ Õðç¶ Ô¯Â¶ ÇÕÔÅ ÇÕ ÇêÛñÆÁ» êÌæÅò» é¶ ñÅÇÂÃËºÃ êÌäÅñÆ ÓÚ Õî÷¯ðÆÁ» êËçÅ ÕÆåÆÁ» Ã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âøÆ é¶ ÇÕÔÅ, TÁîðÆÕÅ é¶ õåðéÅÕ Çòç¶ôÆ âðÅÇÂòð» ù ÃÅâÆ àð¾Õ ñÅÇÂÃËºÃ êÌäÅñÆ çÆ ç¹ðòðå¯º Õðé çÆ ÇÂÜÅ÷å Çç¾åÆ þ ÇÜÃ éÅñ ðÅÔ» Óå¶ åìÅÔÆ î¼ÚÆ þ¢ Ô¹ä ÇÂÃ Õçî éÅñ Áï¯× Çòç¶ôÆ âðÅÇÂòð H@ Ô÷Åð êÅÀ±ºâ÷ çÅ ò¾âÅ Çð× ÚñÅÀ°ä ñÂÆ ñÅÇÂÃËºÃ êÌÅêå éÔÄ Õð ÃÕä×¶¢U âøÆ é¶ ÇÂÔ òÆ Ã¿Õ¶å Çç¾åÅ ÇÕ êÌôÅôé òêÅðÕ âðÅÇÂòð» ñÂÆ î½ÜÈçÅ Á³×ð¶÷Æ-íÅôÅ çÆ î¹ÔÅðå çÆÁ» ÷ðÈðå» ù ñÅ×È Õðé ÓÚ å¶÷Æ ÇñÁÅÂ¶×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éò¶º Çéïî» ç¶ ÃîðæÕ» çÅ åðÕ þ ÇÕ ìçñÅÁ ÔÅÂÆò¶ Ã¹ð¾ÇÖÁÅ ù î÷ìÈå Õðé×¶, ðÅÜ» ÓÚ êÅñäÅ ù ÇîÁÅðÆ ìäÅÀ°ä×¶, Áå¶ </w:t>
      </w:r>
      <w:r>
        <w:rPr>
          <w:rFonts w:cs="DRChatrikWeb" w:ascii="Calibri" w:hAnsi="Calibri"/>
          <w:b/>
        </w:rPr>
        <w:t>CDL</w:t>
      </w:r>
      <w:r>
        <w:rPr>
          <w:rFonts w:cs="DRChatrikWeb" w:ascii="Satluj" w:hAnsi="Satluj"/>
        </w:rPr>
        <w:t xml:space="preserve"> ÜÅðÆ Õðé çÆ êÌÇÕÇðÁÅ ÓÚ êÅðçðôåÅ ìÔÅñ Õðé×¶¢ ÔÅñ»ÇÕ, ÁÅñ¯ÚÕ» çÅ ÕÇÔäÅ þ ÇÕ ÇÂÔ À°êÅÁ àð¾ÇÕ¿× À°çï¯× ÓÚ âðÅÇÂòð» çÆ Ú¾ñ ðÔÆ ÕîÆ ù Ô¯ð òèÅ ÃÕç¶ Ôé Áå¶ êÌòÅÃÆ íÅÂÆÚÅÇðÁ» ù ÁÃê¼ôà ðÈê ÓÚ êÌíÅÇòå Õð ÃÕç¶ Ôé Ü¯ ÁîðÆÕÅ ÓÚ Õ¿î Õðé ñÂÆ ÕÅùéÆ å½ð Óå¶ ÁÇèÕÅÇðå Ôé¢</w:t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ØÅéÅ ÓÚ êÇÔñ¶ ×¹ðç¹ÁÅðÅ ÃÅÇÔì çÆ ÃæÅêé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Á¼ÕðÅ: ÁøðÆÕÆ ç¶ô ØÅéÅ ÓÚ êÇÔñÅ ×¹ðç¹ÁÅðÅ ÃæÅÇêå ÕÆåÅ Ç×ÁÅ þ Ü¯ ÃÇíÁÅÚÅðÕ Â¶ÕåÅ çÅ êÌåÆÕ ìÇäÁÅ þ¢ ÇÂÃ ù ÃÅÇÔì çÅ ×¹ðç¹ÁÅðÅ éÅî Çç¾åÅ Ç×ÁÅ þ, Áå¶ H øðòðÆ ù ÂÆÃà ñ¶×é Ö¶åð ÓÚ ÇÂÃ çÅ À°çØÅàé ÕÆåÅ 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×¹ðç¹ÁÅðÅ ÇÃðø ÇÂìÅçå çÅ ÃæÅé éÔÄ Ã×¯º ÁÅåÇîÕ ÇÃ¾ÇÖÁÅ, ÃîÅÜÕ Ã¶òÅ Áå¶ Çé¾ÜÆ ÇòÕÅÃ çÅ Õ¶ºçð òÆ Ô¯ò¶×Å¢ ÇÃ¾Ö èðî çÆ Õ¶ºçðÆ êÌ¿êðÅ ¦×ð, ÇÜ¾æ¶ Ôð èðî Áå¶ ÜÅå Ü» çðÜ¶ å¯º À°êð À°á Õ¶ î¹øå í¯Üé ÇîñçÅ þ, ÇÂ¾æ¶ òÆ ÜÅðÆ ðÔ¶×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À°çØÅàé ÃîÅð¯Ô ÓÚ ÁîðçÆê ÇÃ¿Ø ÔðÆ, Ü¯ </w:t>
      </w:r>
      <w:r>
        <w:rPr>
          <w:rFonts w:cs="DRChatrikWeb" w:ascii="Calibri" w:hAnsi="Calibri"/>
          <w:b/>
        </w:rPr>
        <w:t>IPMC</w:t>
      </w:r>
      <w:r>
        <w:rPr>
          <w:rFonts w:cs="DRChatrikWeb" w:ascii="Satluj" w:hAnsi="Satluj"/>
        </w:rPr>
        <w:t xml:space="preserve"> ç¶ Ú¶ÁðîËé Ôé, é¶ ×¹ðÈ éÅéÕ ç¶ò ÜÆ òñ¯º AEòÄ ÃçÆ ÓÚ ÇÃ¾Ö èðî çÆ ÃæÅêéÅ ìÅð¶ ×¾ñ ÕÆåÆ¢ À°é·» é¶ ÇÕÔÅ ÇÕ ÇÃ¾Ö èðî ÇÂ¾Õ êÌîÅåîÅ Áå¶ Ãí îé°¾Ö» çÆ ÃîÅéåÅ ç¶ ÇÃè»å Óå¶ ÁèÅÇðå þ¢ À°é·» é¶ ÇÂÔ òÆ ÷¯ð Çç¾åÅ ÇÕ ç¹éÆÁ» íð ç¶ ×¹ðç¹ÁÅð¶ ÇÃ¾Ö» Áå¶ öËð-ÇÃ¾Ö» ç¯ò» ñÂÆ Ö¹¾ñ·¶ Ôé Áå¶ îé°¾ÖåÅ çÆ Ã¶òÅ ç¶ Õ¶ºçð òÜ¯º Õ¿î Õðç¶ Ôé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íÅðåÆ íÅÂÆÚÅð¶ çÆ ØÅéÅ ÓÚ î½ÜÈç×Æ AI@@ ç¶ ô¹ðÈÁÅåÆ çÔÅÇÕÁ» å¯º þ Üç¯º Õ°Þ ÇÃ¿èÆ òêÅðÆ ÇÂ¾æ¶ ÁÅ Õ¶ òêÅð Áå¶ À°çï¯× Ö¶åð ÓÚ ÁÅêäÆ êÛÅä ìäÅÀ°ä ñ¾×¶¢ ìÅÁç ÓÚ ê³ÜÅìÆ ÇÃ¾Ö êÌ¯øËÃð» é¶ ï±éÆòðÇÃàÆ Á½ø ØÅéÅ ÓÚ ÁÕÅçÇîÕ ÁÔ¹ç¶ Ã¿íÅñ¶¢ Ãî¶º ç¶ éÅñ íÅðåÆ íÅÂÆÚÅðÅ ÃàÆñ, øÅðîÅÇÃÀ±ÇàÕñ Áå¶ </w:t>
      </w:r>
      <w:r>
        <w:rPr>
          <w:rFonts w:cs="DRChatrikWeb" w:ascii="Calibri" w:hAnsi="Calibri"/>
          <w:b/>
        </w:rPr>
        <w:t>IT</w:t>
      </w:r>
      <w:r>
        <w:rPr>
          <w:rFonts w:cs="DRChatrikWeb" w:ascii="Satluj" w:hAnsi="Satluj"/>
        </w:rPr>
        <w:t xml:space="preserve"> òð×¶ Ö¶åð» ÓÚ îÔ¾åòêÈðä ï¯×çÅé êÅªçÅ ÁÅ ÇðÔÅ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ØÅéÅ ÓÚ íÅðå ç¶ BH ðÅÜ» å¯º ÁÅÂ¶ ñ¯Õ ò¾Ö-ò¾Ö Ö¶åð» ÓÚ Ãð×ðî Ôé¢ éò» ×¹ðç¹ÁÅðÅ ÇÂÃ Â¶ÕåÅ ù Ô¯ð î÷ìÈå Õð¶×Å Áå¶ ÇÃ¾Ö èðî ç¶ Ã¹é¶Ô¶, ÃîÅéåÅ, Ã¶òÅ Áå¶ îé°¾ÖåÅ ù Á¼×¶ òèÅÂ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îÇÔñÅ àÆÚð é¶ ìñËÕî¶ñ Õð Õ¶ é½òÄ ÜîÅå ç¶ ÇòÇçÁÅðæÆ éÅñ ìäÅÂ¶ Ãì¿è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éÀ± Üð÷Æ: ÇÃ¾ÇÖÁÅ ç¶ î³çð ÓÚ ÇÂ¾Õ îÇÔñÅ ÁÇèÁÅêÕÅ é¶ ÁÇÜÔ¶ ÕÅðéÅî¶ ÕÆå¶ Ôé ÇÕ Ü¾Ü òÆ þðÅé ðÇÔ Ç×ÁÅ¢ ÇÜò¶º ÔÆ ÇÂÃ ÃÕÈñ ÁÇèÁÅêÕÅ çÆ ÕÔÅäÆ ÃÅÔîä¶ ÁÅÂÆ, ñ¯Õ åð·»-åð·» çÆÁ» ×¾ñ» Õð ðÔ¶ Ôé¢ ÇÂÔ ØàéÅ ÇÃ¾ÇÖÁÅ ç¶ î³çð ÓÚ Ô¯ä òÅñ¶ ÁêðÅè» çÆ ÕÔÅäÆ ç¾ÃçÆ þ ÇÜÃ å¯º Ôð îÅê¶ ÁäÜÅä ðÇÔ¿ç¶ Ôé¢ ÁîðÆÕÅ ç¶ ÇéÀ± Üð÷Æ ÓÚ ÇÂ¾Õ îÇÔñÅ ÁÇèÁÅêÕÅ é¶ êÇÔñ» é½òÄ ÜîÅå ç¶ ÇÂ¾Õ ÇòÇçÁÅðæÆ ù À°Ã éÅñ êÌ¶î Ã¿ì¿è ìäÅÀ°ä ñÂÆ îÜìÈð ÕÆåÅ, Áå¶ Çøð À°Ã ù ìñËÕî¶ñ ÕÆåÅ¢ àÅÀ±éÇôê ÔÅÂÆ ÃÕÈñ çÆ CG ÃÅñÅ ÃÅìÕÅ Á³×ð¶÷Æ ÁÇèÁÅêÕÅ ÜÈñÆ Çð÷Æà¶ñ¯ ù ç¯ ÇòÇçÁÅðæÆÁ» éÅñ ôðÆðÕ Ãì¿è ìäÅÀ°ä, Áå¶ À°é·» ù îÅéÇÃÕ å½ð Óå¶ åÃÆÔ¶ ç¶ä ç¶ ç¯ô ÓÚ A@ ÃÅñ çÆ ÕËç çÆ Ã÷Å Ã¹äÅÂÆ ×ÂÆ þ¢ ÜÅä¯ ÇÕ ÁçÅñå é¶ ÇÂÃ îÅîñ¶ ù ×ðÈÇî³× Áå¶ ÇòôòÅÃØÅå çÆ Ãí å¯º ÇØéÅÀ°äÆ À°çÅÔðä ÇÕª ÇÕÔ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ÜÈñÆ é¶ B@AG ÓÚ ÇÂ¾Õ ÇòÇçÁÅðæÆ ù ÇéôÅéÅ ìäÅÀ°äÅ ô¹ðÈ Õð Çç¾åÅ Üç¯º À°Ô é½òÄ ÜîÅå ÓÚ ÃÆ¢ ÜÈñÆ é¶ ô¹ðÈ ÓÚ ÇòÇçÁÅðæÆ çÅ ÇòôòÅÃ ÔÅÇÃñ ÕÆåÅ Áå¶ Ô½ñÆ-Ô½ñÆ À°Ã ù ÁÅêä¶ êÌíÅò Ô¶á ñË ÇñÁÅ¢ Ççé-ðÅå À°Ô êó·ÅÂÆ ç¶ ìÔÅé¶ î¹¿â¶ ù ÁÅêä¶ Øð ì¹ñÅªçÆ ÃÆ¢ À°Ô À°Ã éÅñ Ø³ÇàÁ» ì¾èÆ ×¾ñ» ÕðçÆ ðÇÔ¿çÆ ÃÆ¢ B@AH ÓÚ ÇòÇçÁÅðæÆ ç¶ Üéî Ççé Óå¶ ÜÈñÆ é¶ À°Ã ù ÁÃ¹ð¾ÇÖÁå ÃËµÕÃ Õðé ñÂÆ îéÅ ÇñÁÅ¢</w:t>
      </w:r>
    </w:p>
    <w:p>
      <w:pPr>
        <w:pStyle w:val="Normal1"/>
        <w:jc w:val="both"/>
        <w:rPr>
          <w:rFonts w:ascii="Satluj" w:hAnsi="Satluj" w:cs="DRChatrikWeb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êðîÆô òðîÅ êÌô¿ÃÕ» éÅñ ÇíÇóÁ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òÄ Çç¾ñÆ: ê³ÜÅìÆ ×ÅÇÂÕ Áå¶ ÁçÅÕÅð êðîÆô òðîÅ ÇÂ¾Õ òÅð Çøð ÇòòÅç» ÓÚ ÇØð Ç×ÁÅ þ¢ Çç¾ñÆ ÓÚ ÇÂ¾Õ ñÅÂÆò ô¯Á ç½ðÅé À°Ã çÆ ÇÂ¾Õ êÌô¿ÃÕ éÅñ Þó¾ê Ô¯ ×ÂÆ¢ À°Ã é¶ ÁÚÅéÕ ×ÅÀ°äÅ ì¿ç Õð Çç¾åÅ Áå¶ Ãà¶Ü å¯º À°Ã ù æ¾êó ÇçÖÅÀ°äÅ ô¹ðÈ Õð Çç¾åÅ¢ ìÇÔÃ ò¾è ×ÂÆ ÇÜÃ ÕÅðé ê¹ñÆÃ Áå¶ êðîÆô òðîÅ ç¶ Çé¾ÜÆ Ã¹ð¾ÇÖÁÅ ×Åðâ ù çÖñ ç¶äÅ Çê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ðîÆô òðîÅ çÆ ìÇÔÃ çÅ ÇÂÔ òÆâÆú Ô¹ä Ã¯ôñ îÆâÆÁÅ Óå¶ òÅÇÂðñ Ô¯ ðÔÆ þ¢ òÅÇÂðñ òÆâÆú ÓÚ, êðîÆô òðîÅ ìÇÔÃ ÕðçÅ ÇçÖÅÂÆ ç¶ ÇðÔÅ þ, êð À°Ã çÆ ÁÅòÅ÷ Ãê¼ôà éÔÄ¢ òðîÅ Áå¶ êÌô¿ÃÕ ÇòÚÕÅð ×¾ñìÅå ÇÂ¾Õ Çî³à å¯º ò¾è Ãî¶º åÕ Ú¾ñ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ðîÆô òðîÅ AC øðòðÆ çÆ ôÅî ù Çç¾ñÆ ç¶ Û¾åðÃÅñ Ãà¶âÆÁî ÓÚ Çç¾ñÆ Ö¶â îÔ»Õ¹¿í ç¶ À°çØÅàé ÃîÅð¯Ô ÓÚ ñÅÂÆò êÌçðôé Õð ÇðÔÅ ÃÆ¢ êÌ¯×ðÅî ôÅî E òÜ¶ ô¹ðÈ Ô¯ÇÂÁÅ Áå¶ çÅÖñÅ î¹øå ÃÆ, êð ðËÇÜÃàÌ¶ôé ñÅ÷îÆ ÃÆ¢ êðîÆô òðîÅ ç¶ ô¯Á ÓÚ ìÔ¹å íÆó ÃÆ¢ Üç¯º êðîÆô òðîÅ é¶ ×ÅÀ°äÅ ô¹ðÈ ÕÆåÅ å» Õ°Þ êÌô¿ÃÕ ìËðÆÕ¶â å¯ó Õ¶ Ãà¶Ü ç¶ é¶ó¶ êÔ¹¿Ú¶¢ À°µæ¶ Ã¹ð¾ÇÖÁÅ ×Åðâ» ÇòÚÕÅð ìÇÔÃ Ô¯ ×ÂÆ Áå¶ Õ°Þ êÌô¿ÃÕ» é¶ À°Ã éÅñ ÃËµñøÆÁ» ñËä Óå¶ ÷¯ð Çç¾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Üò¶º ÔÆ êÌô¿ÃÕ Ãà¶Ü òñ ò¾è ðÔ¶ Ãé, êðîÆô òðîÅ é¶ ×ÅäÅ ì¿ç Õð Çç¾åÅ Áå¶ À°é·» ù Çê¼Û¶ Ô¾àä ñÂÆ ÇÕÔÅ¢ ÇÂÃ ç½ðÅé ÇÂ¾Õ êÌô¿ÃÕ é¶ êðîÆô òðîÅ ìÅð¶ ÁäÀ°ÇÚå Çà¾êäÆ ÕÆåÆ¢ êðîÆô òðîÅ é¶ Çøð êÌô¿ÃÕ ù æ¾êó ÇçÖÅÇÂÁÅ Áå¶ ìÅÕÆÁ» ù Çê¼Û¶ Ô¾àä ñÂÆ ÇÕÔ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øð êÌô¿ÃÕ» Áå¶ êðîÆô ç¶ ÇÂ¾Õ ÃîÈÔ ÇòÚÕÅð ìÇÔÃ ò¾è ×ÂÆ¢ êðîÆô Ãà¶Ü ç¶ ÇÂ¾Õ êÅÃ¶ ÁÅÇÂÁÅ, Áå¶ À°é·» ù çÈð ÜÅä ñÂÆ ÇÕÔÅ¢ Üç¯º êÌô¿ÃÕ» é¶ ÇÂéÕÅð Õð Çç¾åÅ å» À°Ô ×¹¾Ã¶ ÓÚ ÁÅ Ç×ÁÅ¢ ÃÇæåÆ ù Çò×óçÆ ç¶Ö Õ¶ Çç¾ñÆ ê¹ñÆÃ Áå¶ êðîÆô ç¶ Çé¾ÜÆ ×Åðâ» é¶ çÖñ ç¶ Õ¶ ÃÇæåÆ ù ô»å ÕÆåÅ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36"/>
          <w:szCs w:val="36"/>
        </w:rPr>
        <w:t xml:space="preserve">Ô¹ä â¶ðÅ ÇìÁÅÃ î¹ÖÆ </w:t>
      </w:r>
      <w:r>
        <w:rPr>
          <w:b/>
          <w:sz w:val="36"/>
          <w:szCs w:val="36"/>
        </w:rPr>
        <w:t>VVIPs</w:t>
      </w:r>
      <w:r>
        <w:rPr>
          <w:rFonts w:cs="DRChatrikWeb" w:ascii="Satluj" w:hAnsi="Satluj"/>
          <w:b/>
          <w:sz w:val="36"/>
          <w:szCs w:val="36"/>
        </w:rPr>
        <w:t xml:space="preserve"> éÅñ éÔÄ ÇÖÚòÅÀ°ä×¶ åÃòÆð»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Á³ÇîÌåÃð: â¶ðÅ ðÅèÅ Ã¹ÁÅîÆ ÃÇåÃ¿× ÇìÁÅÃ òñ¯º ò¾âÅ øËÃñÅ ÇñÁÅ Ç×ÁÅ þ¢ ÇÂÃ øËÃñ¶ ç¶ î¹åÅÇìÕ Ô¹ä íÇò¾Ö ÓÚ ÇÕÃ¶ </w:t>
      </w:r>
      <w:r>
        <w:rPr>
          <w:rFonts w:cs="DRChatrikWeb" w:ascii="Calibri" w:hAnsi="Calibri"/>
          <w:b/>
        </w:rPr>
        <w:t>VVIP</w:t>
      </w:r>
      <w:r>
        <w:rPr>
          <w:rFonts w:cs="DRChatrikWeb" w:ascii="Satluj" w:hAnsi="Satluj"/>
        </w:rPr>
        <w:t xml:space="preserve"> Ü» ÇÃÁÅÃÆ ôõÃÆÁå éÅñ â¶ðÅ î¹ÖÆ ×¹Çð¿çð ÇÃ¿Ø Çã¾ñ¯º çÆÁ» åÃòÆð» ÜéåÕ å½ð Óå¶ éÔÄ ÇÖ¼ÚòÅÂÆÁ» ÜÅä×ÆÁ»¢ Ã¿ÃæÅ éÅñ Ü¹ó¶ Ãð¯å» î¹åÅÇìÕ ÇÂÔ Õçî â¶ð¶ çÆ êÌ¿êðÅ Áå¶ ÃÅç×Æ ù ìäÅÂÆ ð¾Öä ç¶ î¼ç¶é÷ð Ú¹¾ÇÕÁÅ Ç×ÁÅ þ¢ êÌì¿èÕ» çÅ î³éäÅ þ ÇÕ ÃÇåÃ¿× çÅ Õ¶ºçð ÇÃðø ÁÅåÇîÕ À°µéåÆ Áå¶ ÇÃîðä Ô¯äÅ ÚÅÔÆçÅ þ, éÅ ÇÕ êÌÇÃ¾è ÔÃåÆÁ» éÅñ ø¯à¯Á» çÅ êÌÚÅð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÷Õðï¯× þ ÇÕ ÔÅñ ÔÆ ÓÚ ðÅèÅ Ã¹ÁÅîÆ ÃÇåÃ¿× ÇìÁÅÃ ç¶ î¹ÖÆ ×¹Çð¿çð ÇÃ¿Ø Çã¾ñ¯º çÆÁ» Õ°Þ åÃòÆð» Ã¯ôñ îÆâÆÁÅ Óå òÅÇÂðñ Ô¯ÂÆÁ»¢ ÇÂé·» ÓÚ À°Ô ê³ÜÅì ç¶ ðÅÜêÅñ ö¹ñÅì Ú¿ç ÕàÅðÆÁÅ Áå¶ ÁÕÅñÆ ÁÅ×È ÇìÕðî ÇÃ¿Ø îÜÆáÆÁÅ ç¶ éÅñ é÷ð ÁÅÂ¶¢ Ã¯ôñ îÆâÆÁÅ Óå¶ ÇÂé·» åÃòÆð» ù ñË Õ¶ ò¾Ö-ò¾Ö åð·» çÆÁ» êÌåÆÇÕÇðÁÅò» ç¶Öä ù ÇîñÆÁ» ÇÜÃ å¯º ìÅÁç â¶ð¶ òñ¯º À°Õå øËÃñÅ ÇñÁÅ 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Çòç¶ô ìËá¶ ê¹¾å ñÂÆ î» ìäÆ ÜÅÃÈÃ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¯àÕêÈðÅ: øðÆçÕ¯à Ç÷ñ·¶ ÓÚ ÇÂ¾Õ ÁÇÜÔÅ îÅîñÅ ÃÅÔîä¶ ÁÅÇÂÁÅ þ ÇÜÃ é¶ ÃÅÇðÁ» ù þðÅé Õð ÇçåÅ þ¢ ÇÂ¾æ¶ ÇÂ¾Õ î» òñ¯º ÁÅêä¶ Çòç¶ô ìËá¶ ê¹¾å éÅñ Çîñ Õ¶ Çøð½åÆ çÅ ðËÕ¶à ÚñÅÀ°ä çÅ õ¹ñÅÃÅ Ô¯ÇÂÁÅ þ¢ ê¹ñÆÃ Ü»Ú î¹åÅÇìÕ ÇÂÔ Á½ðå ÇÂñÅÕ¶ ç¶ ÁîÆð òêÅðÆÁ» çÆ êÛÅä ÕðçÆ ÃÆ, Áå¶ À°é·» çÆ Çé¾ÜÆ ÜÅäÕÅðÆ Áêä¶ ê¹¾å ù í¶ÜçÆ ÃÆ å» Ü¯ À°Ô Çòç¶ô å¯º À°é·» ù èîÕÅ ÃÕ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æÅäÅ ÃÅÇçÕ çÆ ê¹ñÆÃ é¶ ÇÂÃ îÅîñ¶ ÓÚ êðîÜÆå Õ½ð, À°Ã ç¶ Çòç¶ô ðÇÔ¿ç¶ ê¹¾å ÔðîéêÌÆå ÇÃ¿Ø À°ðø ÔÅîÆ Áå¶ À°é·» ç¶ ÇÂ¾Õ ÃÅæÆ Ã¯ù ÇÃ¿Ø Çòð¹¾è îÅîñÅ çðÜ ÕÆåÅ þ¢ Ü»Ú ÓÚ ÃÅÔîä¶ ÁÅÇÂÁÅ ÇÕ êðîÜÆå Õ½ð ÃæÅéÕ ìÅ÷Åð» ÓÚ ÜÅ Õ¶ ç¹ÕÅé» ç¶ ìÅÔð ñ¾×¶ ì¯ðâ» å¯º îÅñÕ» ç¶ éÅî Áå¶ î¯ìÅÇÂñ é§ìð é¯à ÕðçÆ ÃÆ¢ ÇÂ¿éÅ ÔÆ éÔÄ, À°Ô òêÅðÆÁ» ç¶ êÇðòÅð» ìÅð¶ òÆ ×¹êå ÜÅäÕÅðÆ ÇÂÕ¾áÆ ÕðçÆ 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Ô ÃÅðÆ ÜÅäÕÅðÆ À°Ô Áêä¶ ê¹¾åð ÔðîéêÌÆå ù í¶ÜçÆ ÃÆ Ü¯ Á¼×¶ ÇÂ¿àðéËôéñ ò·ÅàÃÁËê é§ìð» ðÅÔÄ ÇÂé·» òêÅðÆÁ» ù ø¯é Õð Õ¶ ñ¾Ö» ð¹êÂ¶ çÆ î³× ÕðçÅ ÃÆ¢ êÆóå» ù âðÅÀ°ä ñÂÆ À°Ô À°é·» ç¶ ì¾ÇÚÁ» Áå¶ êÇðòÅðÕ îËºìð» ìÅð¶ ÁÇÜÔÆÁ» ×¾ñ» ÕðçÅ ÃÆ ÇÜé·» éÅñ òêÅðÆ ÃÇÔî Ü»ç¶ Ãé ÇÕ Õ¯ÂÆ À°é·» çÆ êñ-êñ çÆ õìð ð¾Ö ÇðÔÅ þ¢ ÇÂÃ ×¯ðÖè¿ç¶ çÅ êðçÅøÅô úç¯º Ô¯ÇÂÁÅ Üç¯º ÃÅÇçÕ ç¶ ÇÂ¾Õ ÕêóÅ òêÅðÆ ÜÃÇò¿çð ÇÃ¿Ø é¶ ê¹ñÆÃ Õ¯ñ ÇôÕÅÇÂå çðÜ ÕðòÅ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ÜÃÇò¿çð ù ÇÂ¾Õ Çòç¶ôÆ é§ìð å¯º ø¯é ÁÅÇÂÁÅ ÃÆ ÇÜÃ ÓÚ H@ ñ¾Ö ð¹êÂ¶ çÆ Çøð½åÆ î³×Æ ×ÂÆ ÃÆ¢ èîÕÆ ç¶ä òÅñ¶ é¶ ÇÂÔ òÆ çÇÃÁÅ ÇÕ À°Ã ù êåÅ þ ÇÕ ÜÃÇò¿çð çÅ ñóÕÅ ÇÕ¾æ¶ êó·çÅ þ¢ ê¹ñÆÃ é¶ Üç¯º åÕéÆÕÆ Ü»Ú ÕÆåÆ Áå¶ ÇâÜÆàñ ø¹àÇêÌ¿àÃ ù àð¶Ã ÕÆåÅ å» åÅð» êðîÜÆå Õ½ð Áå¶ À°Ã ç¶ ê¹¾åð éÅñ ÜÅ Ü¹óÆÁ»¢ ê¹ñÆÃ ÁÇèÕÅðÆÁ» çÅ ÕÇÔäÅ þ ÇÕ î» ç¹ÕÅé» ç¶ ì¯ðâ» ðÅÔÄ ÜÅäÕÅðÆ ÇÂÕ¾áÆ Õð Õ¶ òêÅðÆÁ» ÓÚ çÇÔôå øËñÅÀ°ä çÅ ÁÅèÅð ÇåÁÅð ÕðçÆ ÃÆ¢ ÇøñÔÅñ ê¹ñÆÃ é¶ Õ¶Ã çðÜ Õð ÇñÁÅ þ Áå¶ ÇÂÃ Ç×ð¯Ô ç¶ Ô¯ð ÃæÅéÕ ÃÅæÆÁ» ù øóé ñÂÆ ÛÅê¶îÅðÆ ÜÅðÆ þ¢</w:t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ÁîðÆÕÅ ÓÚ ÇÃ¾Ö ÇòÇçÁÅðæÆ Óå¶ Ôîñ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Ëé øðËºÇÃÃÕ¯: ÃËé Ô¯÷¶ Ãà¶à ï±éÆòðÇÃàÆ (ÕËñ¶ø¯ðéÆÁÅ) ÓÚ ÇêÛñ¶ Ôøå¶ Ãò¶ð¶ ê³Ü ñ¯Õ» é¶ ÇÂ¾Õ ÇÃ¾Ö ÇòÇçÁÅðæÆ ù ÷îÆé Óå¶ Ã¹¾à Õ¶ À°Ã çÆ ê¼× À°åÅð Çç¾åÆ, Áå¶ À°Ã ù ÇÔ¿çÈ ÕÇÔ Õ¶ ×Åñ·» Õ¾ãÆÁ»¢ ÇÃ¾Ö ÇòÇçÁÅðæÆ Óå¶ Ôîñ¶ é¶ èÅðÇîÕ éøðå ç¶ îÅîñ¶ ù ÚðÚÅ ÓÚ ÇñÁÅ Çç¾åÅ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Ô¿çÈ òÕÅñå ÃîÈÔ» é¶ òÆ ØàéÅ çÆ Çé§çÅ ÕÆåÆ, Áå¶ ÕËºêÃ çÆ Ãõå Ã¹ð¾ÇÖÁÅ çÆ î³× ÕÆåÆ¢ G øðòðÆ ù òÅêðÆ ÇÂÃ ØàéÅ çÆ Ü»Ú ÕËºêÃ Áå¶ ÃæÅéÕ ÁÇèÕÅðÆÁ» ç¹ÁÅðÅ ÇÂ¾Õ Ã¿íÅÇòå éøðåÆ ÁêðÅè òÜ¯º ÕÆåÆ ÜÅ ðÔÆ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ï±éÆòðÇÃàÆ ç¶ ÁÇèÕÅðÆÁ» î¹åÅÇìÕ ÇòÇçÁÅðæÆ Óå ÕÂÆ ñ¯Õ» é¶ ÔîñÅ ÕÆåÅ ÇÜÃ é¶ À°Ã ù ÷ìðçÃåÆ ÷îÆé Óå¶ Ã¹¾à Çç¾åÅ Áå¶ À°Ã çÆ ê¼× êÅó Çç¾åÆ¢ Ôîñ¶ ç¶ ç½ðÅé, ÔîñÅòð» é¶ ÇÔ¿çÈ ôìç çÆ òðå¯º ÕÆåÆ Ü¯ ê¼ÖêÅå éÅñ Ú¾ñä òÅñÆ íÅôÅ éÅñ Ü¯óÆ ×ÂÆ öñå êÛÅä ç¶ îÅîñ¶ ù çðÃÅªçÆ þ¢ î³ÇéÁÅ Ü»çÅ þ ÇÕ ô¾ÕÆ öËð-ÇòÇçÁÅðæÆ Ãé, Áå¶ ÁÜ¶ åÕ ÇÕÃ¶ çÆ Ç×ÌøåÅðÆ çÅ ÁËñÅé éÔÄ ÕÆåÅ Ç×ÁÅ¢ ÁÇèÕÅðÆÁ» çÅ ÕÇÔäÅ þ ÇÕ Çé×ðÅéÆ ø¹à¶Ü çÆ ÃîÆÇÖÁÅ ÕÆåÆ ÜÅ ðÔÆ þ, Áå¶ ×òÅÔ» çÆ ÇÂ¿àðÇòÀ± ÕÆåÆ ÜÅ ðÔ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Ã¾Ö ÕÅñÜÆÂ¶à øËâð¶ôé çÆ êÌèÅé ÔÃîÆå Õ½ð é¶ ç¾ÇÃÁÅ ÇÕ î¯ìÅÇÂñ òÆâÆú ÓÚ ÔîñÅòð» òñ¯º ÇÃ¾Ö ÇòÇçÁÅðæÆ ù öñå å½ð Óå¶ ÇÔ¿çÈ ÕÇÔ Õ¶ ÇéôÅéÅ ìäÅÇÂÁÅ Ç×ÁÅ¢ ï±éÆòðÇÃàÆ êÌôÅôé é¶ òÆ ÁÅêäÆ êÇÔñÆ ÃÈÚéÅ ÓÚ ÇòÇçÁÅðæÆ ù ÇÔ¿çÈ çðÃÅ Õ¶ öñåÆ ÕÆåÆ ÇÜÃ Óå¶ À°é·» é¶ î¹ÁÅøÆ î³×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ÇÔ¿çÈ ÇòÇçÁÅðæÆ ×ð¹¾ê ÛËÀº é¶ ÇÂÃ Ôîñ¶ ù ÇÔ¿çÈø¯ìÆÁÅ çÅ ÇÂ¾Õ ÕñÅÇÃÕ Õ¶Ã ÕðÅð Çç¾åÅ¢ À°é·» é¶ ÇÕÔÅ ÇÕ ÇÔ¿çÈ ôìç ù ×Åñ· òÜ¯º òðåäÅ Ãê¼ôà å½ð Óå¶ éøðå çÆ ÇéôÅéÆ þ¢ </w:t>
      </w:r>
      <w:r>
        <w:rPr>
          <w:rFonts w:cs="DRChatrikWeb" w:ascii="Calibri" w:hAnsi="Calibri"/>
          <w:b/>
        </w:rPr>
        <w:t>CYAN</w:t>
      </w:r>
      <w:r>
        <w:rPr>
          <w:rFonts w:cs="DRChatrikWeb" w:ascii="Satluj" w:hAnsi="Satluj"/>
        </w:rPr>
        <w:t xml:space="preserve"> é¶ ï±éÆòðÇÃàÆ å¯º Çå¿é î¹¾Ö î³×» ð¾ÖÆÁ»¢ êÇÔñÆ, ÇÔ¿çÈø¯ìÆÁÅ ù Ö¹¾ñ·¶ å½ð Óå¶ Çé§çÅ ÕðéÅ¢ çÈÜÆ, ÇÔ¿çÈ Áå¶ ÇÃ¾Ö ÇòÇçÁÅðæÆÁ» ñÂÆ ÜÅ×ðÈÕåÅ êÌ¯×ðÅî ô¹ðÈ ÕðéÅ¢ åÆÜÆ, êÌíÅÇòå ÇòÇçÁÅðæÆÁ» ñÂÆ àÌ½îÅ-ÃÔÅÇÂåÅ Ã¶òÅò» î¹Ô¾ÂÆÁÅ ÕðòÅÀ°ä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Ã ØàéÅ å¯º ìÅÁç ÇÃ¾Ö ÇòÇçÁÅðæÆ ×ð¹¾ê é¶ àÅÀ±é ÔÅñ ì¹ñÅÇÂÁÅ ÇÜ¾æ¶ ÇòÇçÁÅðæÆÁ» é¶ ï±éÆòðÇÃàÆ å¯º òè¶ð¶ Ã¹ð¾ÇÖÁÅ Áå¶ ÜòÅìç¶ÔÆ çÆ î³× ÕÆåÆ¢ êÆóå ÇòÇçÁÅðæÆ ç¶ íðÅ ÔðôçÆê ÇÃ¿Ø é¶ ÇÕÔÅ ÇÕ ÇÂÔ ØàéÅ êÇðòÅð ñÂÆ ìÔ¹å ÔÆ ç¹ÖçÅÂÆ þ, êð À°Ô ÚÅÔ¹¿ç¶ Ôé ÇÕ Ô¯ð ÇÕÃ¶ éÅñ ÁÇÜÔÅ éÅ Ô¯ò¶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ï±éÆòðÇÃàÆ ê¹ñÆÃ î¹ÖÆ îÅÂÆÕñ ÕËð¯ñ é¶ ç¾ÇÃÁÅ ÇÕ Ü»Ú ÜÅðÆ þ Áå¶ ÕËºêÃ ÓÚ Çé×ðÅéÆ ÕËîð¶ òèÅÂ¶ ÜÅ ðÔ¶ Ôé¢ ÇÂÔ îÅîñÅ éÅ ÇÃðø ÇÃ¾Ö íÅÂÆÚÅð¶ ñÂÆ Ã×¯º ÇÔ¿çÈ ÇòÇçÁÅðæÆÁ» ñÂÆ òÆ ÇÚ¿åÅ çÅ ÕÅðé ìä Ç×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ÚéÅðÕÅðêÃ ÕôîÆð çÆ Ö¶â êÌÇåíÅ ù êÅñä Áå¶ ðÅôàð ÇéðîÅä ÓÚ À°é·» ç¶ ï¯×çÅé ù Ã¹ÚÅðÈ ìäÅÀ°ä ñÂÆ ÁÅêäÆ òÚéì¾èåÅ ÓÚ ÇçÌó þ¢</w:t>
      </w:r>
    </w:p>
    <w:p>
      <w:pPr>
        <w:pStyle w:val="Normal1"/>
        <w:jc w:val="both"/>
        <w:rPr/>
      </w:pPr>
      <w:r>
        <w:rPr>
          <w:b/>
          <w:sz w:val="48"/>
          <w:szCs w:val="48"/>
        </w:rPr>
        <w:t>US</w:t>
      </w:r>
      <w:r>
        <w:rPr>
          <w:rFonts w:cs="DRChatrikWeb" w:ascii="Satluj" w:hAnsi="Satluj"/>
          <w:b/>
          <w:sz w:val="48"/>
          <w:szCs w:val="48"/>
        </w:rPr>
        <w:t xml:space="preserve"> Û¾âä òÅñ¶ ÇÃ¾Ö é¶ ê³ÜÅì ù ç¾ÇÃÁÅ Ôð ê¼Ö¯º ì¶Ôåð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Ú¿âÆ×ó·: Á¼Ü ç¶ Ãî¶º Ôð é½ÜòÅé Çòç¶ô ÜÅä ç¶ Ã¹êé¶ ò¶Ö ÇðÔÅ þ¢ êð ÇÂÃ ç¶ ÇìñÕ¹¾ñ À°ñà ÕËñ¶ø¯ðéÆÁÅ ï±éÆòðÇÃàÆ å¯º êó·¶ Ã¿Üî ÇÃ¿Ø èÅñÆòÅñ é¶ ÁîðÆÕÅ òð×¶ ç¶ô ù Û¾â Õ¶ òÅÇêÃ ÁÅêä¶ ê³ÜÅì ÁÅÀ°ä çÅ øËÃñÅ ÕÆåÅ¢ Üç¯º À°Ã ù ê¹¾ÇÛÁÅ ÇÕ À°Ã é¶ ÁîðÆÕÅ òð×¶ ç¶ô ù ÇÕª Û¾â Çç¾åÅ å» À°Ã Õ¯ñ ÇÂÃ çÅ ÇÃðø ÇÂ¾Õ ôìç ÓÚ ÜòÅì ÃÆ íÅÂÆÚÅðÕ Ã»Þ¢ Ã¿Üî é¶ ê³ÜÅì ÓÚ ðÇÔä ç¶ ÃÕÈé Áå¶ ÜÆòé çÆ ÃÔÈñå ù êËÃ¶ éÅñ¯º Ç÷ÁÅçÅ ÕÆîåÆ ç¾ÇÃÁ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°Ã é¶ ÁÅêä¶ åÜðì¶ Ã»Þ¶ ÕðÇçÁ» ç¾ÇÃÁÅ ÇÕ ÇÕò¶º ÁîðÆÕÅ Áå¶ íÅðå ÓÚ Õ¿î Õðé çÅ åðÆÕÅ ÇìñÕ¹¾ñ ò¾ÖðÅ þ¢ ÁîðÆÕÅ ÓÚ ÇÂ¾Õ ÃðÕÅðÆ ÕÈó¶ òÅñ¶ àð¾Õ é¶ À°Ã çÆ ÕÅð ù é°ÕÃÅé êÔ¹¿ÚÅÇÂÁÅ, êð éÅ å» êÌôÅôé é¶ Áå¶ éÅ ÔÆ ìÆîÅ Õ¿êéÆ é¶ À°Ã çÆ Õ¯ÂÆ îçç ÕÆåÆ¢ Çðê¶Áð çÆ ÕÆîå Ô÷Åð» âÅñð ç¾ÃÆ ×ÂÆ ÇÜÃ å¯º ìÅÁç À°Ã ù Áå¶ À°Ã ç¶ ç¯Ãå» ù õ¹ç ÔÆ ÇîÔéå Õð Õ¶ ×¾âÆ áÆÕ ÕðéÆ ê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 ç¶ À°ñà ê³ÜÅì ÓÚ Üç¯º À°Ã çÆ ÕÅð çÅ Õñ¾Ú õðÅì Ô¯ÇÂÁÅ å» îÕËÇéÕ é¶ ÇÂ¾Õ ø¯é Óå¶ å¹ð¿å ÁÅ Õ¶ À°Ã¶ Ççé ×¾âÆ áÆÕ Õð Çç¾åÆ¢ Ã¿Üî Áé°ÃÅð ê³ÜÅì ÓÚ îÕËÇéÕ çÅ ÇèÁÅé êÇÔñ» îçç Õðé Óå¶ ÃÆ Áå¶ êËÇÃÁ» çÆ ×¾ñ ìÅÁç ÓÚ Ô¯Â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À°Ã é¶ îÇÔÃÈÃ ÕÆåÅ ÇÕ Ü¯ ÇêÁÅð Áå¶ ÃÇÔï¯× ê³ÜÅì ÓÚ ÇîñçÅ þ, À°Ô ç¹éÆÁ» ç¶ ÇÕÃ¶ òÆ Õ¯é¶ ÓÚ éÔÄ Çîñ ÃÕçÅ¢ î÷ÅÕÆÁÅ ñÇÔ÷¶ ÓÚ À°Ã é¶ Á³ÇîÌåÃðÆ Õ¹ñÚ¶ ù òÆ ÁÅêäÆ òÅêÃÆ çÅ ÇÂ¾Õ ò¾âÅ ÕÅðé ç¾ÇÃÁÅ¢ Ã¿Üî çÆ ÇÂÃ òÆâÆú é¶ ÇÂ¿àðéËµà Óå¶ ÇÂ¾Õ éòÄ ÚðÚÅ Û¶ó Çç¾åÆ þ¢ ÇÜ¾æ¶ Õ°Þ ñ¯Õ» çÅ ÕÇÔäÅ þ ÇÕ íÅðå ÓÚ î÷çÈðÆ ÃÃåÆ Ô¯ä Õð Õ¶ Ã¶òÅò» ÁÅÃÅé Ôé, À°µæ¶ ÔÆ ìÔ¹å ÃÅð¶ ñ¯Õ» é¶ Ã¿Üî çÆ ×¾ñ éÅñ ÃÇÔîåÆ ÜåÅÂÆ þ ÇÕ Çòç¶ôÆ ÜÆòé ìÔ¹å åéÅÁêÈðä Áå¶ îôÆéÆ þ Üç ÇÕ ê³ÜÅì ÓÚ Áêä¾å Áå¶ íÅÂÆÚÅðÅ Á¼Ü òÆ Ç÷¿ç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Õ¶ÜðÆòÅñ ç¶ ôÆô îÇÔñ ù ñË Õ¶ Çç¾ñÆ ÃðÕÅð Ãõ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éòÄ Çç¾ñÆ: Çç¾ñÆ ÃðÕÅð é¶ ñ¯Õ ÇéðîÅä ÇòíÅ× (</w:t>
      </w:r>
      <w:r>
        <w:rPr>
          <w:rFonts w:cs="DRChatrikWeb" w:ascii="Calibri" w:hAnsi="Calibri"/>
          <w:b/>
        </w:rPr>
        <w:t>PWD</w:t>
      </w:r>
      <w:r>
        <w:rPr>
          <w:rFonts w:cs="DRChatrikWeb" w:ascii="Satluj" w:hAnsi="Satluj"/>
        </w:rPr>
        <w:t>) ù ÃÅìÕÅ î¹¾Ö î³åðÆ ÁðÇò¿ç Õ¶ÜðÆòÅñ çÆ ÃÅìÕÅ ÃðÕÅðÆ ÇðÔÅÇÂô F øñË×ÃàÅø ð¯â éÅñ Ãì¿èå ÃÅð¶ îÅîÇñÁ» ÓÚ Ô¯ÂÆ êÌ×åÆ çÅ ò¶ðòÅ ê¶ô Õðé ç¶ Çéðç¶ô Çç¾å¶ Ôé¢ Ç÷Õðï¯× þ ÇÕ íÅðåÆ ÜéåÅ êÅðàÆ (íÅÜêÅ) é¶ ÇÂÃ ì¿×ñ¶ ù ôÆô îÇÔñ çÅ éÅî Çç¾åÅ ÃÆ, Áå¶ ç¯ô ñÅÇÂÁÅ ÃÆ ÇÕ Õ¶ÜðÆòÅñ é¶ ÁÅêä¶ ÕÅðÜÕÅñ ç½ðÅé ÇÂÃ çÆ ÃÜÅòà Áå¶ éòÆéÆÕðä Óå ìÔ¹å Ç÷ÁÅçÅ ÃðÕÅðÆ êËÃÅ õðÚ ÕÆåÅ þ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î¹¾Ö î³åðÆ çøåð é¶ ÇêÛñ¶ ÇÂ¾Õ ÃÅñ ÓÚ Ô¯ÂÆ Ü»Ú çÆ êÌ×åÆ ç¶ éÅñ-éÅñ ÇÂÔ òÆ ê¹¾ÇÛÁÅ ÇÕ ÇÂÃ îÅîñ¶ ÓÚ ôÅÇîñ î¹Á¼åñ Áå¶ Ã¶òÅ î¹Õå ÁÇèÕÅðÆÁ» Çòð¹¾è ÕÆ ÕÅðòÅÂÆ ÕÆåÆ ÜÅ ðÔÆ þ¢ </w:t>
      </w:r>
      <w:r>
        <w:rPr>
          <w:rFonts w:cs="DRChatrikWeb" w:ascii="Calibri" w:hAnsi="Calibri"/>
          <w:b/>
        </w:rPr>
        <w:t>PWD</w:t>
      </w:r>
      <w:r>
        <w:rPr>
          <w:rFonts w:cs="DRChatrikWeb" w:ascii="Satluj" w:hAnsi="Satluj"/>
        </w:rPr>
        <w:t xml:space="preserve"> ç¶ ÇÂ¾Õ ÃÆéÆÁð ÁÇèÕÅðÆ é¶ ê¹ôàÆ ÕÆåÆ þ ÇÕ ÃðÕÅð é¶ ÇòÃÇåÌå ÜÅäÕÅðÆ î³×Æ þ Ü¯ ÇÕ À°êñ¾ìè ÕðòÅÂÆ ÜÅ ðÔÆ þ¢ ÇÂÃ îÅîñ¶ çÆ Ü»Ú ÇÂÃ ò¶ñ¶ Õ¶ºçðÆ Ü»Ú ÇìÀ±ð¯ òñ¯º ÕÆåÆ ÜÅ ðÔÆ þ¢ ÇÂÔ Ü»Ú Çç¾ñÆ ÇòèÅé ÃíÅ ç¶ ÃêÆÕð ÇòÜ¶ºçð ×¹êåÅ çÆ ÇôÕÅÇÂå å¯º ìÅÁç ô¹ðÈ ÕÆåÆ ×ÂÆ Ã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 xml:space="preserve">ÃÅñ B@BB ÓÚ À°ê ðÅÜêÅñ òÆ. Õ¶. ÃÕÃËéÅ ç¶ Ô¹Õî» Óå¶ Ú½ÕÃÆ ÇòíÅ× é¶ ì¿×ñ¶ ç¶ éòÆéÆÕðä ç½ðÅé Ô¯ÂÆÁ» Çò¾åÆ ì¶ÇéïîÆÁ» Áå¶ ñÅ×å ÓÚ òÅè¶ çÆ Ü»Ú ô¹ðÈ ÕÆåÆ ÃÆ¢ ÃÅñ B@BD ÓÚ Üç¯º ÁðÇò¿ç Õ¶ÜðÆòÅñ é¶ î¹¾Ö î³åðÆ ÁÔ¹ç¶ å¯º ÁÃåÆøÅ ç¶ Õ¶ ì¿×ñÅ õÅñÆ ÕÆåÅ å» </w:t>
      </w:r>
      <w:r>
        <w:rPr>
          <w:rFonts w:cs="DRChatrikWeb" w:ascii="Calibri" w:hAnsi="Calibri"/>
          <w:b/>
        </w:rPr>
        <w:t>PWD</w:t>
      </w:r>
      <w:r>
        <w:rPr>
          <w:rFonts w:cs="DRChatrikWeb" w:ascii="Satluj" w:hAnsi="Satluj"/>
        </w:rPr>
        <w:t xml:space="preserve"> é¶ ÇÂÃ ç¶ Á³çðÈéÆ ÇÔ¾Ã¶ çÅ ÇÂ¾Õ ÇòÃÇåÌå Á½Çâà òÆ ÕÆåÅ ÃÆ¢ ÇÂÃ îÅîñ¶ ÓÚ êÇÔñ» ÔÆ ÕÂÆ </w:t>
      </w:r>
      <w:r>
        <w:rPr>
          <w:rFonts w:cs="DRChatrikWeb" w:ascii="Calibri" w:hAnsi="Calibri"/>
          <w:b/>
        </w:rPr>
        <w:t>PWD</w:t>
      </w:r>
      <w:r>
        <w:rPr>
          <w:rFonts w:cs="DRChatrikWeb" w:ascii="Satluj" w:hAnsi="Satluj"/>
        </w:rPr>
        <w:t xml:space="preserve"> ÁÇèÕÅðÆÁ» ù î¹Á¼åñ ÕÆåÅ ÜÅ Ú¹¾ÕÅ þ Áå¶ Õ¶ºçðÆ ñ¯Õ ÇéðîÅä ÇòíÅ× òÆ îÅîñ¶ çÆ êóåÅñ Õð ÇðÔÅ þ, Áå¶ Çç¾ñÆ ÃðÕÅð Ô¹ä ÇÂÃ ÃÅð¶ ØàéÅÕÌî Óå¶ Çå¾ÖÆ é÷ð ð¾Ö ðÔÆ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îðÆÕÅ ñÂÆ â¿ÕÆ ðÈà å¯º ç¯ íÅðåÆ Á×òÅ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òÅÇô¿×àé: Ôð Õ¯ÂÆ ÚÅÔ¹¿çÅ Â¶ ÇÕ À°Ô ÁîðÆÕÅ òð×¶ ç¶ô ÓÚ ò¾Ã¶, êð ç¯ é½ÜòÅé» ç¶ ñÂÆ ÁîðÆÕÅ òÃä çÅ Ã¹êéÅ Õç¶ éÅ í°ñÅÀ°ä òÅñÆ âðÅÀ°äÆ ïÅç ìä Õ¶ ðÇÔ Ç×ÁÅ¢ çðÁÃñ öËð-ÕÅùéÆ â¿ÕÆ ðÈà ðÅÔÄ ÁîðÆÕÅ êÔ¹¿Úä çÆ Õ¯Çôô ÓÚ À°é·» ù Á÷ðìÅÂ¶ÜÅé ÇòÖ¶ ÇÕÃ¶ ×Ëº× é¶ Á×òÅ Õð ÇñÁÅ¢ À°é·» ù ÇÂ¿éÆ ì¹ðÆ åð·» à½ðÚð ÕÆåÅ Ç×ÁÅ ÇÕ À°é·» ç¶ Á³× åÕ ò¶Úä çÆ èîÕÆ ç¶ ÇçåÆ¢ êÇðòÅð çÆ ÃÈÚéÅ Óå¶ íÅðåÆ ÁÇèÕÅðÆÁ» é¶ ÇÂé·» ç¯ò¶º î¹¿ÇâÁ» ù Ã¹ð¾ÇÖÁå ìÚÅ ÇñÁÅ, êð À°é·» ù ÁêäÆ Ô¾âìÆåÆ Õç¶ éÔÄ í°¾ñä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Â¾Õ Çðê¯ðà î¹åÅÇìÕ êÆóå é½ÜòÅé BB ÃÅñÅ èð¹ò êà¶ñ Áå¶ CB ÃÅñÅ çÆÇêÕÅ êà¶ñ ×¹ÜðÅå ÓÚ Áé§ç Ç÷ñ·¶ ç¶ Çê³â Õ¿æÅðÆÁÅ ç¶ ðÇÔä òÅñ¶ Ôé¢ ÇÂé·» é¶ ÁîðÆÕÅ ÜÅä òÅÃå¶ î¹¿ìÂÆ ç¶ ÇÂ¾Õ Â¶Ü¿à éÅñ Ã¿êðÕ ÕÆåÅ ÃÆ ÇÜÃ é¶ ÇÂé·» ù öËð-ÕÅùéÆ â¿ÕÆ ðÈà ðÅÔÄ ÁîðÆÕÅ êÔ¹¿ÚÅÀ°ä çÅ òÅÁçÅ ÕÆåÅ ÃÆ¢ ÇÂÔ ðÃåÅ ÕÅøÆ õåðéÅÕ þ ÇÜÃ ÓÚ ìÔ¹å ÃÅð¶ é½ÜòÅé» ù ÁêäÆ ÜÅé åÕ ×òÅÀ°äÆ êË ×ÂÆ¢ èð¹ò é¶ â¿ÕÆ ðÈà ñÂÆ Â¶Ü¿à ù CE ñ¾Ö, Áå¶ çÆÇêÕÅ é¶ AE ñ¾Ö ð¹êÂ¶ Ççå¶¢ C@ ÜéòðÆ ù ÇÂé·» é¶ ÁÅêäÅ Ãøð ô¹ðÈ ÕÆåÅ Ü¯ Çç¾ñÆ å¯º Ô¹¿ÇçÁ» Á÷ðìÅÂ¶ÜÅé çÆ ðÅÜèÅéÆ ìÅÕÈ ê¹¾Ü¶ ÇÜ¾æ¶ ç¯ò» ÜÇäÁ» ç¶ ø¯é ì¿ç ÕðòÅ Ççå¶ ×Â¶ Áå¶ êËÇÃÁ» çÆ Çâî»â ÕÆåÆ ×ÂÆ¢ Üç¯º À°é·» é¶ Ô¯ð êËÃ¶ ç¶ä å¯º îé·» ÕÆåÅ å» À°é·» ù ÇÕâéËê Õð Õ¶ ÇÂ¾Õ Ã¹¿éÃÅé æ» Óå¶ ÇÂ¾Õ ì¶Ãî¶ºà ÓÚ ì¿ç Õð ÇçåÅ Ç×ÁÅ, Áå¶ À°é·» çÆ ì¹ðÆ åð·» Õ¹¾àîÅð òÆ ÕÆåÆ ×ÂÆ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êÇðòÅð çÅ ÇÂñ÷Åî þ ÇÕ Á×òÅÕÅð» é¶ ÇÂ¾Õ ò·ÅàÃÁËê ÕÅñ ÷ðÆÂ¶ À°é·» ç¶ ÃÅÔîä¶ èð¹ò ù à½ðÚð ÕÆåÅ¢ Çøð½åÆ éÅ ç¶ä Óå¶ Á³× Õ¾ã Õ¶ ò¶Úä çÆ èîÕÆ ÇçåÆ ÇÜÃ å¯º ìÅÁç êÇðòÅð é¶ ÇÕÃ¶ éÅ ÇÕÃ¶ åð·» FE ñ¾Ö çÅ ÇÂ¿å÷Åî ÕÆåÅ, êð À°Ã å¯º ìÅÁç òÆ Á×òÅÕÅð» òñ¯º Ô¯ð êËÇÃÁ» çÆ î³× ÕÆåÆ ×ÂÆ¢ ÁÅÇõðÕÅð ç¯ò¶º î¹¿ÇâÁ» ç¶ êÇðòÅð» é¶ ÁÅé§ç å¯º Ã»Ãç Çîå¶ô ðî¶ôíÅÂÆ êà¶ñ éÅñ Ã¿êðÕ ÕÆåÅ ÇÜÃ å¯º ìÅÁç ÇÂÔ îÅîñÅ Çòç¶ô î³åðÆ ÁËµÃ. ÜËô¿Õð åÕ êÔ¹¿Ú Ç×ÁÅ¢</w:t>
      </w:r>
    </w:p>
    <w:p>
      <w:pPr>
        <w:pStyle w:val="Normal1"/>
        <w:jc w:val="both"/>
        <w:rPr/>
      </w:pPr>
      <w:r>
        <w:rPr>
          <w:rFonts w:cs="DRChatrikWeb" w:ascii="Satluj" w:hAnsi="Satluj"/>
        </w:rPr>
        <w:t>Çòç¶ô î³åðÅñ¶ é¶ ìÅÕÈ ÃÇæå íÅðåÆ ÁËîìËÃÆ ù ÁËñðà ÕÆåÅ ÇÜÃ î×ð¯º èð¹ò ù ìÚÅÀ°ä çÅ Á½êð¶ôé ÚñÅÇÂÁÅ Ç×ÁÅ, Áå¶ BD Ø³à¶ ç¶ Á³çð ç¯ò¶º ÜÇäÁ» ù Á×òÅÕÅð» ç¶ Ú¹¿×ñ å¯º Ã¹ð¾ÇÖÁå ìÚÅ ÇñÁÅ¢ ÇøñÔÅñ ÇÂÔ ç¯ò¶º íÅðåÆ ÁËîìËÃÆ çÆ Ã¹ð¾ÇÖÁÅ ÓÚ Ôé Áå¶ ÕÅùéÆ êÌÇÕÇðÁÅ êÈðÆ Ô¯ä î×ð¯º ÜñçÆ íÅðå ÁÅÀ°ä×¶¢ ÇÂÃ å¯º ÇÂñÅòÅ ×¹ÜðÅå ê¹ñÆÃ é¶ êÆóå» ù øÃÅÀ°ä òÅñ¶ î¹¿ìÂÆ ç¶ ê³Ü Â¶Ü¿à» çÆ íÅñ òÆ ô¹ðÈ Õð ÇçåÆ ÁË, Áå¶ ÜñçÆ ÔÆ À°é·» ù òÆ Ç×ÌøåÅð ÕÆåÅ ÜÅò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7:17:00Z</dcterms:created>
  <dc:creator>aa</dc:creator>
  <dc:description/>
  <cp:keywords/>
  <dc:language>en-US</dc:language>
  <cp:lastModifiedBy>kanwarbains4@gmail.com</cp:lastModifiedBy>
  <dcterms:modified xsi:type="dcterms:W3CDTF">2026-02-17T23:58:00Z</dcterms:modified>
  <cp:revision>7</cp:revision>
  <dc:subject/>
  <dc:title/>
</cp:coreProperties>
</file>